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uto" w:line="240" w:before="240" w:after="24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uto" w:line="240" w:before="240" w:after="24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uto" w:line="240" w:before="240" w:after="24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uto" w:line="240" w:before="240" w:after="24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tLeast" w:line="0" w:before="240" w:after="24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spacing w:lineRule="auto" w:line="240" w:before="0" w:after="240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br/>
        <w:br/>
      </w:r>
    </w:p>
    <w:p>
      <w:pPr>
        <w:pStyle w:val="Normal"/>
        <w:spacing w:lineRule="auto" w:line="24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ՈՒՐ ԾՐԱԳ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ԱՌԱՐԿԱՅԻ 7-8 ԵՎ 10-12-ՐԴ ԴԱՍԱՐԱՆՆԵՐԻ </w:t>
      </w:r>
      <w:r>
        <w:rPr>
          <w:rFonts w:eastAsia="Times New Roman" w:cs="Sylfaen" w:ascii="GHEA Grapalat" w:hAnsi="GHEA Grapalat"/>
          <w:sz w:val="24"/>
          <w:szCs w:val="24"/>
        </w:rPr>
        <w:t>Ե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ԱՌԱՐԿԱՅԻ 9-ՐԴ ԴԱՍԱՐԱՆԻ </w:t>
      </w:r>
      <w:r>
        <w:rPr>
          <w:rFonts w:eastAsia="Times New Roman" w:cs="Sylfaen" w:ascii="GHEA Grapalat" w:hAnsi="GHEA Grapalat"/>
          <w:sz w:val="24"/>
          <w:szCs w:val="24"/>
        </w:rPr>
        <w:t>ԱՌԱՐԿԱՅԱԿԱՆ ՉԱՓՈՐՈՇԻ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0"/>
        <w:ind w:left="108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ԵՐԵՎԱՆ 2023</w:t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76" w:before="0" w:after="0"/>
        <w:ind w:left="1080" w:hanging="10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ԲԱԺԻՆ 1. ԸՆԴՀԱՆՈՒՐ ԴՐՈՒՅԹՆԵՐ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ab/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» ուսումնական առարկ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ցումը պայմանավոր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յդ առարկայի </w:t>
      </w:r>
      <w:r>
        <w:rPr>
          <w:rFonts w:eastAsia="Times New Roman" w:cs="Sylfaen" w:ascii="GHEA Grapalat" w:hAnsi="GHEA Grapalat"/>
          <w:sz w:val="24"/>
          <w:szCs w:val="24"/>
        </w:rPr>
        <w:t>աշխարհայաց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մամշակութ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րթաճանաչո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անա</w:t>
        <w:softHyphen/>
        <w:t>կու</w:t>
        <w:softHyphen/>
        <w:t>թյամբ: Բացի այդ, աշխարհա</w:t>
        <w:softHyphen/>
        <w:t>գրությունն, այլ ուսումնական առարկաների հետ միասին, նպաստում է սովոր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րենասի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տիարակության ձևա</w:t>
        <w:softHyphen/>
        <w:t>վորմանն ու բնապահպա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ե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զարգացմանը: Աշխարհա</w:t>
        <w:softHyphen/>
        <w:t>գրությունը սովորողներին տալիս է աշխարհագրական գիտելիքները կյանքում կիրառելու հմտու</w:t>
        <w:softHyphen/>
        <w:t>թյուն</w:t>
        <w:softHyphen/>
        <w:t xml:space="preserve">ներ, ինչպես նաև </w:t>
      </w:r>
      <w:r>
        <w:rPr>
          <w:rFonts w:eastAsia="Times New Roman" w:cs="Sylfaen" w:ascii="GHEA Grapalat" w:hAnsi="GHEA Grapalat"/>
          <w:sz w:val="24"/>
          <w:szCs w:val="24"/>
        </w:rPr>
        <w:t>ձևավորում է նրանց համակարգված 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տածողու</w:t>
        <w:softHyphen/>
        <w:t>թյուն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63"/>
        </w:numPr>
        <w:spacing w:lineRule="auto" w:line="276" w:before="0" w:after="0"/>
        <w:ind w:left="284" w:hanging="284"/>
        <w:contextualSpacing/>
        <w:jc w:val="both"/>
        <w:textAlignment w:val="baseline"/>
        <w:rPr>
          <w:rFonts w:ascii="GHEA Grapalat" w:hAnsi="GHEA Grapalat" w:eastAsia="Times New Roman" w:cs="Arial"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Իրավակ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իմքերը</w:t>
      </w:r>
      <w:r>
        <w:rPr>
          <w:rFonts w:eastAsia="Times New Roman" w:cs="Cambria Math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ab/>
      </w:r>
      <w:r>
        <w:rPr>
          <w:rFonts w:eastAsia="Times New Roman" w:cs="Sylfaen" w:ascii="GHEA Grapalat" w:hAnsi="GHEA Grapalat"/>
          <w:sz w:val="24"/>
          <w:szCs w:val="24"/>
        </w:rPr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ուր ծրագ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ներ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ինակելի </w:t>
      </w:r>
      <w:r>
        <w:rPr>
          <w:rFonts w:eastAsia="Times New Roman" w:cs="Sylfaen" w:ascii="GHEA Grapalat" w:hAnsi="GHEA Grapalat"/>
          <w:sz w:val="24"/>
          <w:szCs w:val="24"/>
        </w:rPr>
        <w:t>ծրա</w:t>
        <w:softHyphen/>
        <w:t>գր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րամշակ</w:t>
        <w:softHyphen/>
        <w:t>վ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նրա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</w:rPr>
        <w:t>, «</w:t>
      </w:r>
      <w:r>
        <w:rPr>
          <w:rFonts w:eastAsia="Times New Roman" w:cs="Sylfaen" w:ascii="GHEA Grapalat" w:hAnsi="GHEA Grapalat"/>
          <w:sz w:val="24"/>
          <w:szCs w:val="24"/>
        </w:rPr>
        <w:t>Հանրա</w:t>
        <w:softHyphen/>
        <w:t>կրթ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րթակարգի</w:t>
      </w:r>
      <w:r>
        <w:rPr>
          <w:rFonts w:eastAsia="Times New Roman" w:cs="GHEA Grapalat" w:ascii="GHEA Grapalat" w:hAnsi="GHEA Grapalat"/>
          <w:sz w:val="24"/>
          <w:szCs w:val="24"/>
        </w:rPr>
        <w:t>» (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7.05.2004</w:t>
      </w:r>
      <w:r>
        <w:rPr>
          <w:rFonts w:eastAsia="Times New Roman" w:cs="Sylfaen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</w:rPr>
        <w:t xml:space="preserve">. N20 </w:t>
      </w:r>
      <w:r>
        <w:rPr>
          <w:rFonts w:eastAsia="Times New Roman" w:cs="Sylfaen" w:ascii="GHEA Grapalat" w:hAnsi="GHEA Grapalat"/>
          <w:sz w:val="24"/>
          <w:szCs w:val="24"/>
        </w:rPr>
        <w:t>արձա</w:t>
        <w:softHyphen/>
        <w:t>նա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</w:t>
        <w:softHyphen/>
        <w:t>շում</w:t>
      </w:r>
      <w:r>
        <w:rPr>
          <w:rFonts w:eastAsia="Times New Roman" w:cs="GHEA Grapalat" w:ascii="GHEA Grapalat" w:hAnsi="GHEA Grapalat"/>
          <w:sz w:val="24"/>
          <w:szCs w:val="24"/>
        </w:rPr>
        <w:t>), «</w:t>
      </w:r>
      <w:r>
        <w:rPr>
          <w:rFonts w:eastAsia="Times New Roman" w:cs="Sylfaen" w:ascii="GHEA Grapalat" w:hAnsi="GHEA Grapalat"/>
          <w:sz w:val="24"/>
          <w:szCs w:val="24"/>
        </w:rPr>
        <w:t>Հանրա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ի</w:t>
      </w:r>
      <w:r>
        <w:rPr>
          <w:rFonts w:eastAsia="Times New Roman" w:cs="GHEA Grapalat" w:ascii="GHEA Grapalat" w:hAnsi="GHEA Grapalat"/>
          <w:sz w:val="24"/>
          <w:szCs w:val="24"/>
        </w:rPr>
        <w:t>» (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ավա</w:t>
        <w:softHyphen/>
        <w:t>րու</w:t>
        <w:softHyphen/>
        <w:t>թյան 04.02.2</w:t>
      </w:r>
      <w:r>
        <w:rPr>
          <w:rFonts w:eastAsia="Times New Roman" w:cs="GHEA Grapalat" w:ascii="GHEA Grapalat" w:hAnsi="GHEA Grapalat"/>
          <w:sz w:val="24"/>
          <w:szCs w:val="24"/>
        </w:rPr>
        <w:t>021</w:t>
      </w:r>
      <w:r>
        <w:rPr>
          <w:rFonts w:eastAsia="Times New Roman" w:cs="Sylfaen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</w:rPr>
        <w:t xml:space="preserve">. N 136-Ն </w:t>
      </w:r>
      <w:r>
        <w:rPr>
          <w:rFonts w:eastAsia="Times New Roman" w:cs="Sylfaen" w:ascii="GHEA Grapalat" w:hAnsi="GHEA Grapalat"/>
          <w:sz w:val="24"/>
          <w:szCs w:val="24"/>
        </w:rPr>
        <w:t>որոշում</w:t>
      </w:r>
      <w:r>
        <w:rPr>
          <w:rFonts w:eastAsia="Times New Roman" w:cs="GHEA Grapalat" w:ascii="GHEA Grapalat" w:hAnsi="GHEA Grapalat"/>
          <w:sz w:val="24"/>
          <w:szCs w:val="24"/>
        </w:rPr>
        <w:t>),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Sylfaen" w:ascii="GHEA Grapalat" w:hAnsi="GHEA Grapalat"/>
          <w:sz w:val="24"/>
          <w:szCs w:val="24"/>
        </w:rPr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</w:t>
        <w:softHyphen/>
        <w:t>գրու</w:t>
        <w:softHyphen/>
        <w:t>թյուն</w:t>
      </w:r>
      <w:r>
        <w:rPr>
          <w:rFonts w:eastAsia="Times New Roman" w:cs="GHEA Grapalat" w:ascii="GHEA Grapalat" w:hAnsi="GHEA Grapalat"/>
          <w:sz w:val="24"/>
          <w:szCs w:val="24"/>
        </w:rPr>
        <w:t>» (6-8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</w:t>
        <w:softHyphen/>
        <w:t>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(9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</w:t>
        <w:softHyphen/>
        <w:t>սա</w:t>
        <w:softHyphen/>
        <w:t>ր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առարկ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ար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012</w:t>
      </w:r>
      <w:r>
        <w:rPr>
          <w:rFonts w:eastAsia="Times New Roman" w:cs="Sylfaen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sz w:val="24"/>
          <w:szCs w:val="24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3-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N 49-</w:t>
      </w:r>
      <w:r>
        <w:rPr>
          <w:rFonts w:eastAsia="Times New Roman" w:cs="Sylfaen" w:ascii="GHEA Grapalat" w:hAnsi="GHEA Grapalat"/>
          <w:sz w:val="24"/>
          <w:szCs w:val="24"/>
        </w:rPr>
        <w:t>Ա</w:t>
      </w:r>
      <w:r>
        <w:rPr>
          <w:rFonts w:eastAsia="Times New Roman" w:cs="GHEA Grapalat" w:ascii="GHEA Grapalat" w:hAnsi="GHEA Grapalat"/>
          <w:sz w:val="24"/>
          <w:szCs w:val="24"/>
        </w:rPr>
        <w:t>/</w:t>
      </w:r>
      <w:r>
        <w:rPr>
          <w:rFonts w:eastAsia="Times New Roman" w:cs="Sylfaen" w:ascii="GHEA Grapalat" w:hAnsi="GHEA Grapalat"/>
          <w:sz w:val="24"/>
          <w:szCs w:val="24"/>
        </w:rPr>
        <w:t>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րա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, </w:t>
      </w:r>
      <w:r>
        <w:rPr>
          <w:rFonts w:eastAsia="Times New Roman" w:cs="Sylfaen" w:ascii="GHEA Grapalat" w:hAnsi="GHEA Grapalat"/>
          <w:sz w:val="24"/>
          <w:szCs w:val="24"/>
        </w:rPr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վագ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առարկ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որա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</w:t>
        <w:softHyphen/>
        <w:t>ըն</w:t>
        <w:softHyphen/>
        <w:t>թա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</w:t>
        <w:softHyphen/>
        <w:t>խար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04.05.2009</w:t>
      </w:r>
      <w:r>
        <w:rPr>
          <w:rFonts w:eastAsia="Times New Roman" w:cs="Sylfaen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</w:rPr>
        <w:t>. N 381-</w:t>
      </w:r>
      <w:r>
        <w:rPr>
          <w:rFonts w:eastAsia="Times New Roman" w:cs="Sylfaen" w:ascii="GHEA Grapalat" w:hAnsi="GHEA Grapalat"/>
          <w:sz w:val="24"/>
          <w:szCs w:val="24"/>
        </w:rPr>
        <w:t>Ա</w:t>
      </w:r>
      <w:r>
        <w:rPr>
          <w:rFonts w:eastAsia="Times New Roman" w:cs="GHEA Grapalat" w:ascii="GHEA Grapalat" w:hAnsi="GHEA Grapalat"/>
          <w:sz w:val="24"/>
          <w:szCs w:val="24"/>
        </w:rPr>
        <w:t>/</w:t>
      </w:r>
      <w:r>
        <w:rPr>
          <w:rFonts w:eastAsia="Times New Roman" w:cs="Sylfaen" w:ascii="GHEA Grapalat" w:hAnsi="GHEA Grapalat"/>
          <w:sz w:val="24"/>
          <w:szCs w:val="24"/>
        </w:rPr>
        <w:t>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րա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, </w:t>
      </w:r>
      <w:r>
        <w:rPr>
          <w:rFonts w:eastAsia="Times New Roman" w:cs="Sylfaen" w:ascii="GHEA Grapalat" w:hAnsi="GHEA Grapalat"/>
          <w:sz w:val="24"/>
          <w:szCs w:val="24"/>
        </w:rPr>
        <w:t>Մե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րիտան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Գերման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Ռուսաստանի, </w:t>
      </w:r>
      <w:r>
        <w:rPr>
          <w:rFonts w:eastAsia="Times New Roman" w:cs="Sylfaen" w:ascii="GHEA Grapalat" w:hAnsi="GHEA Grapalat"/>
          <w:sz w:val="24"/>
          <w:szCs w:val="24"/>
        </w:rPr>
        <w:t>Նորվեգ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ինչպես նաև </w:t>
      </w:r>
      <w:r>
        <w:rPr>
          <w:rFonts w:eastAsia="Times New Roman" w:cs="Sylfaen" w:ascii="GHEA Grapalat" w:hAnsi="GHEA Grapalat"/>
          <w:sz w:val="24"/>
          <w:szCs w:val="24"/>
        </w:rPr>
        <w:t>ԱՄՆ</w:t>
      </w:r>
      <w:r>
        <w:rPr>
          <w:rFonts w:eastAsia="Times New Roman" w:cs="GHEA Grapalat" w:ascii="GHEA Grapalat" w:hAnsi="GHEA Grapalat"/>
          <w:sz w:val="24"/>
          <w:szCs w:val="24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Սինգապու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կ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գի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յ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63"/>
        </w:numPr>
        <w:spacing w:lineRule="auto" w:line="276" w:before="0" w:after="0"/>
        <w:ind w:left="284" w:hanging="284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չափորոշիչը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ներառում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Cambria Math" w:ascii="Cambria Math" w:hAnsi="Cambria Math"/>
          <w:bCs/>
          <w:sz w:val="24"/>
          <w:szCs w:val="24"/>
          <w:lang w:val="hy-AM"/>
        </w:rPr>
        <w:t>․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և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ների</w:t>
      </w:r>
      <w:r>
        <w:rPr>
          <w:rFonts w:cs="Sylfaen" w:ascii="GHEA Grapalat" w:hAnsi="GHEA Grapalat"/>
          <w:sz w:val="24"/>
          <w:szCs w:val="24"/>
          <w:shd w:fill="FFFFFF" w:val="clear"/>
        </w:rPr>
        <w:t xml:space="preserve"> ուսուցմ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նպատակ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ն</w:t>
      </w:r>
      <w:r>
        <w:rPr>
          <w:rFonts w:cs="Sylfaen" w:ascii="GHEA Grapalat" w:hAnsi="GHEA Grapalat"/>
          <w:sz w:val="24"/>
          <w:szCs w:val="24"/>
          <w:shd w:fill="FFFFFF" w:val="clear"/>
        </w:rPr>
        <w:t>՝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ըստ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րթակ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ստիճանների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ների</w:t>
      </w:r>
      <w:r>
        <w:rPr>
          <w:rFonts w:cs="Sylfaen" w:ascii="GHEA Grapalat" w:hAnsi="GHEA Grapalat"/>
          <w:sz w:val="24"/>
          <w:szCs w:val="24"/>
          <w:shd w:fill="FFFFFF" w:val="clear"/>
        </w:rPr>
        <w:t xml:space="preserve"> ընդհանուր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նութագիրը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Tahoma" w:ascii="GHEA Grapalat" w:hAnsi="GHEA Grapalat"/>
          <w:sz w:val="24"/>
          <w:szCs w:val="24"/>
        </w:rPr>
        <w:t xml:space="preserve">աշխարհագրության </w:t>
      </w:r>
      <w:r>
        <w:rPr>
          <w:rFonts w:cs="Sylfaen" w:ascii="GHEA Grapalat" w:hAnsi="GHEA Grapalat"/>
          <w:bCs/>
          <w:sz w:val="24"/>
          <w:szCs w:val="24"/>
        </w:rPr>
        <w:t>բովանդակությ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ուցմ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իմնակ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սկզբունքները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«Աշխարհագրություն» և «Հայաստանի աշխարհագրություն» ուսումնական առարկաների հիմնական գաղափարները և ակնկալվող վերջնարդյունքներն՝ ըստ կրթական աստիճանների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և դասարանների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ս</w:t>
      </w:r>
      <w:r>
        <w:rPr>
          <w:rFonts w:cs="Sylfaen" w:ascii="GHEA Grapalat" w:hAnsi="GHEA Grapalat"/>
          <w:bCs/>
          <w:sz w:val="24"/>
          <w:szCs w:val="24"/>
        </w:rPr>
        <w:t>ովորողների ուսումնառությ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րդյունքներ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գնահատումը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ListParagraph"/>
        <w:numPr>
          <w:ilvl w:val="0"/>
          <w:numId w:val="131"/>
        </w:numPr>
        <w:spacing w:lineRule="auto" w:line="276" w:before="0" w:after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shd w:fill="FFFFFF" w:val="clear"/>
        </w:rPr>
        <w:t>ուսումնակ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ործընթացի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ւսումնամեթոդակ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նյութատեխնիկական</w:t>
      </w:r>
      <w:r>
        <w:rPr>
          <w:rFonts w:cs="Arial" w:ascii="GHEA Grapalat" w:hAnsi="GHEA Grapalat"/>
          <w:sz w:val="24"/>
          <w:szCs w:val="24"/>
        </w:rPr>
        <w:br/>
      </w:r>
      <w:r>
        <w:rPr>
          <w:rFonts w:cs="Sylfaen" w:ascii="GHEA Grapalat" w:hAnsi="GHEA Grapalat"/>
          <w:sz w:val="24"/>
          <w:szCs w:val="24"/>
          <w:shd w:fill="FFFFFF" w:val="clear"/>
        </w:rPr>
        <w:t>աջակցությ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նկարագրությունը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։</w:t>
      </w:r>
    </w:p>
    <w:p>
      <w:pPr>
        <w:pStyle w:val="ListParagraph"/>
        <w:numPr>
          <w:ilvl w:val="0"/>
          <w:numId w:val="163"/>
        </w:numPr>
        <w:spacing w:lineRule="auto" w:line="276" w:before="0" w:after="0"/>
        <w:ind w:left="284" w:hanging="284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 xml:space="preserve">«Աշխարհագրություն» (7-8-րդ, 10-12-րդ դասարաններ) և «Հայաստանի աշխարհագրություն» (9-րդ դասարան) ուսումնական առարկաների </w:t>
      </w:r>
      <w:r>
        <w:rPr>
          <w:rFonts w:cs="GHEA Grapalat" w:ascii="GHEA Grapalat" w:hAnsi="GHEA Grapalat"/>
          <w:sz w:val="24"/>
          <w:szCs w:val="24"/>
        </w:rPr>
        <w:t>օրինակելի ծրագրերը</w:t>
      </w:r>
      <w:r>
        <w:rPr>
          <w:rFonts w:eastAsia="Times New Roman" w:cs="Sylfaen" w:ascii="GHEA Grapalat" w:hAnsi="GHEA Grapalat"/>
          <w:bCs/>
          <w:sz w:val="24"/>
          <w:szCs w:val="24"/>
        </w:rPr>
        <w:t xml:space="preserve"> ներառում</w:t>
      </w:r>
      <w:r>
        <w:rPr>
          <w:rFonts w:eastAsia="Times New Roman" w:cs="Arial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են</w:t>
      </w:r>
      <w:r>
        <w:rPr>
          <w:rFonts w:eastAsia="Times New Roman" w:cs="Arial" w:ascii="GHEA Grapalat" w:hAnsi="GHEA Grapalat"/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567" w:hanging="284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ժամաքան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շխումն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ս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ների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567" w:hanging="284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shd w:fill="FFFFFF" w:val="clear"/>
        </w:rPr>
        <w:t>թեմաներ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ւ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դրանց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ովանդակությունը.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յուրաքանչյ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թեմ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ն 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կնկալվող </w:t>
      </w:r>
      <w:r>
        <w:rPr>
          <w:rFonts w:eastAsia="Times New Roman" w:cs="Sylfaen" w:ascii="GHEA Grapalat" w:hAnsi="GHEA Grapalat"/>
          <w:sz w:val="24"/>
          <w:szCs w:val="24"/>
        </w:rPr>
        <w:t>վերջն</w:t>
        <w:softHyphen/>
        <w:t>ար</w:t>
        <w:softHyphen/>
        <w:softHyphen/>
        <w:t>դյունքները</w:t>
      </w:r>
      <w:r>
        <w:rPr>
          <w:rFonts w:eastAsia="Times New Roman"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567" w:hanging="284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ովանդակ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գործ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տանքները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567" w:hanging="284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ընդհան</w:t>
        <w:softHyphen/>
        <w:t>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խաչվող </w:t>
      </w:r>
      <w:r>
        <w:rPr>
          <w:rFonts w:eastAsia="Times New Roman" w:cs="Sylfaen" w:ascii="GHEA Grapalat" w:hAnsi="GHEA Grapalat"/>
          <w:sz w:val="24"/>
          <w:szCs w:val="24"/>
        </w:rPr>
        <w:t>հասկացություն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միջառարկայ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պերը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567" w:hanging="284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կապ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իչ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ՊՉ</w:t>
      </w:r>
      <w:r>
        <w:rPr>
          <w:rFonts w:eastAsia="Times New Roman" w:cs="GHEA Grapalat" w:ascii="GHEA Grapalat" w:hAnsi="GHEA Grapalat"/>
          <w:sz w:val="24"/>
          <w:szCs w:val="24"/>
        </w:rPr>
        <w:t>)</w:t>
      </w:r>
      <w:r>
        <w:rPr>
          <w:rFonts w:eastAsia="Times New Roman" w:cs="Sylfaen" w:ascii="GHEA Grapalat" w:hAnsi="GHEA Grapalat"/>
          <w:sz w:val="24"/>
          <w:szCs w:val="24"/>
        </w:rPr>
        <w:t xml:space="preserve"> հիմնական 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վագ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ջնարդյու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567" w:hanging="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 w:before="0" w:after="0"/>
        <w:ind w:left="567" w:hanging="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lineRule="auto" w:line="276" w:before="0" w:after="0"/>
        <w:ind w:left="0" w:hanging="284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ՇԽԱՐՀԱԳՐՈՒԹՅՈՒՆ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» ԵՎ «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ՇԽԱՐՀԱԳՐՈՒԹՅՈՒՆ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ՌԱՐԿԱՆԵՐԻ</w:t>
      </w:r>
      <w:r>
        <w:rPr>
          <w:rFonts w:cs="Sylfaen" w:ascii="GHEA Grapalat" w:hAnsi="GHEA Grapalat"/>
          <w:b/>
          <w:sz w:val="24"/>
          <w:szCs w:val="24"/>
          <w:shd w:fill="FFFFFF" w:val="clear"/>
          <w:lang w:val="hy-AM"/>
        </w:rPr>
        <w:t xml:space="preserve"> ՈՒՍՈՒՑՄԱՆ</w:t>
      </w:r>
      <w:r>
        <w:rPr>
          <w:rFonts w:cs="Arial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shd w:fill="FFFFFF" w:val="clear"/>
          <w:lang w:val="hy-AM"/>
        </w:rPr>
        <w:t>ՆՊԱՏԱԿԸ՝</w:t>
      </w:r>
      <w:r>
        <w:rPr>
          <w:rFonts w:cs="Arial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shd w:fill="FFFFFF" w:val="clear"/>
          <w:lang w:val="hy-AM"/>
        </w:rPr>
        <w:t>ԸՍՏ</w:t>
      </w:r>
      <w:r>
        <w:rPr>
          <w:rFonts w:cs="Arial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shd w:fill="FFFFFF" w:val="clear"/>
          <w:lang w:val="hy-AM"/>
        </w:rPr>
        <w:t>ԿՐԹԱԿԱՆ</w:t>
      </w:r>
      <w:r>
        <w:rPr>
          <w:rFonts w:cs="Arial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shd w:fill="FFFFFF" w:val="clear"/>
          <w:lang w:val="hy-AM"/>
        </w:rPr>
        <w:t>ԱՍՏԻՃԱՆՆԵՐԻ</w:t>
      </w:r>
    </w:p>
    <w:p>
      <w:pPr>
        <w:pStyle w:val="Normal"/>
        <w:spacing w:lineRule="auto" w:line="276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</w:t>
        <w:softHyphen/>
        <w:t>կ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ի 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վոր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</w:t>
        <w:softHyphen/>
        <w:t>խարհա</w:t>
        <w:softHyphen/>
        <w:t>ճա</w:t>
        <w:softHyphen/>
        <w:t>նաչող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ում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ում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</w:t>
        <w:softHyphen/>
        <w:t>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տածող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Ա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</w:t>
        <w:softHyphen/>
        <w:t>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</w:t>
        <w:softHyphen/>
        <w:t>խարհագրություն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ձեռքբերված գիտելիքների հիման վրա </w:t>
      </w:r>
      <w:r>
        <w:rPr>
          <w:rFonts w:eastAsia="Times New Roman" w:cs="Sylfaen" w:ascii="GHEA Grapalat" w:hAnsi="GHEA Grapalat"/>
          <w:sz w:val="24"/>
          <w:szCs w:val="24"/>
        </w:rPr>
        <w:t>սովոր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յաց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մա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յան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ստացած աշխարհագրական </w:t>
      </w:r>
      <w:r>
        <w:rPr>
          <w:rFonts w:eastAsia="Times New Roman" w:cs="Sylfaen" w:ascii="GHEA Grapalat" w:hAnsi="GHEA Grapalat"/>
          <w:sz w:val="24"/>
          <w:szCs w:val="24"/>
        </w:rPr>
        <w:t>գի</w:t>
        <w:softHyphen/>
        <w:t>տելի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և </w:t>
      </w:r>
      <w:r>
        <w:rPr>
          <w:rFonts w:eastAsia="Times New Roman" w:cs="Sylfaen" w:ascii="GHEA Grapalat" w:hAnsi="GHEA Grapalat"/>
          <w:sz w:val="24"/>
          <w:szCs w:val="24"/>
        </w:rPr>
        <w:t>կարող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մտու</w:t>
        <w:softHyphen/>
        <w:t>թյուն</w:t>
        <w:softHyphen/>
        <w:t>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դիրքորոշ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ե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ձևավորմանը և </w:t>
      </w:r>
      <w:r>
        <w:rPr>
          <w:rFonts w:eastAsia="Times New Roman" w:cs="Sylfaen" w:ascii="GHEA Grapalat" w:hAnsi="GHEA Grapalat"/>
          <w:sz w:val="24"/>
          <w:szCs w:val="24"/>
        </w:rPr>
        <w:t>զարգացման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  <w:r>
        <w:rPr>
          <w:rFonts w:eastAsia="Times New Roman" w:cs="Calibri"/>
          <w:sz w:val="24"/>
          <w:szCs w:val="24"/>
        </w:rPr>
        <w:t>   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1. </w:t>
      </w:r>
      <w:r>
        <w:rPr>
          <w:rFonts w:eastAsia="Times New Roman" w:cs="Sylfaen" w:ascii="GHEA Grapalat" w:hAnsi="GHEA Grapalat"/>
          <w:sz w:val="24"/>
          <w:szCs w:val="24"/>
        </w:rPr>
        <w:t>Տար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sz w:val="24"/>
          <w:szCs w:val="24"/>
          <w:lang w:val="hy-AM"/>
        </w:rPr>
        <w:t xml:space="preserve">1.1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ար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ժանել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նի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կալ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կ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յ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նեց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ռասայ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գ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րո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շակու</w:t>
        <w:softHyphen/>
        <w:t>թ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գործունեությ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բերություն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նազա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ևավորումը,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1.2 քարտեզ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րջակ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մատչել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ղբյուրներից,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ևույթ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բերյալ,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տեղեկույթից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գտվ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դա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օրյայ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իրառ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մ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Հիմնական (միջին) դպրոց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սու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պատակներ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sz w:val="24"/>
          <w:szCs w:val="24"/>
          <w:lang w:val="hy-AM"/>
        </w:rPr>
        <w:t xml:space="preserve">2.1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ոլո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լորտն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նց բաղադրիչներում ընթաց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ևույթ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ճառ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ռնչ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ինաչա</w:t>
        <w:softHyphen/>
        <w:t>փություն</w:t>
        <w:softHyphen/>
        <w:t>ների ճանաչումը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.2 ե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կրոլորտ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ղ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իչ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մ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վորված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</w:t>
        <w:softHyphen/>
        <w:t>գաց</w:t>
        <w:softHyphen/>
        <w:t>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ինաչափությ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կարգ</w:t>
        <w:softHyphen/>
        <w:t>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իտելիք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եռքբե</w:t>
        <w:softHyphen/>
        <w:t>րումը,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.3 մ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դու, բ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կենդան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գանիզ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րջակ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ավայ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զ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ցու</w:t>
        <w:softHyphen/>
        <w:t>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իրակ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կալումը,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2.4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ճյուղ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նձնահատ</w:t>
        <w:softHyphen/>
        <w:t>կությունների և օրինաչափ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վերաբերյա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կարգ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ննադա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ածողու</w:t>
        <w:softHyphen/>
        <w:t>թյան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ևավոր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ը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2.5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նձ</w:t>
        <w:softHyphen/>
        <w:t>նա</w:t>
        <w:softHyphen/>
        <w:t>հատ</w:t>
        <w:softHyphen/>
        <w:t>կու</w:t>
        <w:softHyphen/>
        <w:t>թյուն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տ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լուծ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մ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</w:t>
        <w:softHyphen/>
        <w:t>գա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3. Միջնակարգ (ա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գ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պրոց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սու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պատակներ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3.1 ե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կրագնդ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ղադրիչ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ֆիզիկաաշխարհագր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ութ</w:t>
        <w:softHyphen/>
        <w:t>ագրիչ</w:t>
        <w:softHyphen/>
        <w:t>ն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լուծ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մ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ևավորումը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3.2 քարտեզագ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Տ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լոբ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որոշ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կար</w:t>
        <w:softHyphen/>
        <w:t>գ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իրառ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րզագույ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մ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ևավորումը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3.3 աշխարհ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շխարհ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ծ</w:t>
        <w:softHyphen/>
        <w:t>քային կազմակերպման և ճյուղ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կառուցվածք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ինաչափ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լու</w:t>
        <w:softHyphen/>
        <w:t>ծ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մ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ը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3.4 մա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հարաբե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կոլոգի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ս</w:t>
        <w:softHyphen/>
        <w:t>ան</w:t>
        <w:softHyphen/>
        <w:t>կյուն</w:t>
        <w:softHyphen/>
        <w:t>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լուծություն կատա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ը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3.5 մարդկ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մոլորա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մնախնդիր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քնատիպ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</w:t>
        <w:softHyphen/>
        <w:t>ծա</w:t>
        <w:softHyphen/>
        <w:t>շրջա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ութագ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լուծ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</w:t>
        <w:softHyphen/>
        <w:t>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1"/>
          <w:numId w:val="17"/>
        </w:numPr>
        <w:spacing w:lineRule="auto" w:line="276" w:before="0" w:after="0"/>
        <w:ind w:left="567" w:hanging="567"/>
        <w:contextualSpacing/>
        <w:jc w:val="center"/>
        <w:rPr>
          <w:rFonts w:ascii="GHEA Grapalat" w:hAnsi="GHEA Grapalat" w:cs="Arial"/>
          <w:b/>
          <w:b/>
          <w:sz w:val="24"/>
          <w:szCs w:val="24"/>
          <w:shd w:fill="FFFFFF" w:val="clear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b/>
          <w:sz w:val="24"/>
          <w:szCs w:val="24"/>
        </w:rPr>
        <w:t>» ԵՎ «</w:t>
      </w:r>
      <w:r>
        <w:rPr>
          <w:rFonts w:eastAsia="Times New Roman" w:cs="Sylfaen" w:ascii="GHEA Grapalat" w:hAnsi="GHEA Grapalat"/>
          <w:b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b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</w:rPr>
        <w:t>ԱՌԱՐԿԱՆԵՐԻ</w:t>
      </w:r>
      <w:r>
        <w:rPr>
          <w:rFonts w:cs="Sylfaen" w:ascii="GHEA Grapalat" w:hAnsi="GHEA Grapalat"/>
          <w:b/>
          <w:sz w:val="24"/>
          <w:szCs w:val="24"/>
          <w:shd w:fill="FFFFFF" w:val="clear"/>
        </w:rPr>
        <w:t xml:space="preserve"> ԸՆԴՀԱՆՈՒՐ</w:t>
      </w:r>
      <w:r>
        <w:rPr>
          <w:rFonts w:cs="Arial" w:ascii="GHEA Grapalat" w:hAnsi="GHEA Grapalat"/>
          <w:b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shd w:fill="FFFFFF" w:val="clear"/>
        </w:rPr>
        <w:t>ԲՆՈՒԹԱԳԻՐԸ</w:t>
      </w:r>
      <w:r>
        <w:rPr>
          <w:rFonts w:cs="Arial" w:ascii="GHEA Grapalat" w:hAnsi="GHEA Grapalat"/>
          <w:b/>
          <w:sz w:val="24"/>
          <w:szCs w:val="24"/>
          <w:shd w:fill="FFFFFF" w:val="clear"/>
        </w:rPr>
        <w:t>.</w:t>
      </w:r>
    </w:p>
    <w:p>
      <w:pPr>
        <w:pStyle w:val="ListParagraph"/>
        <w:spacing w:lineRule="auto" w:line="276" w:before="0" w:after="0"/>
        <w:ind w:left="0" w:firstLine="567"/>
        <w:contextualSpacing/>
        <w:jc w:val="both"/>
        <w:rPr>
          <w:rFonts w:ascii="GHEA Grapalat" w:hAnsi="GHEA Grapalat" w:cs="Arial"/>
          <w:b/>
          <w:b/>
          <w:sz w:val="24"/>
          <w:szCs w:val="24"/>
          <w:shd w:fill="FFFFFF" w:val="clear"/>
        </w:rPr>
      </w:pPr>
      <w:r>
        <w:rPr>
          <w:rFonts w:eastAsia="Times New Roman" w:cs="GHEA Grapalat" w:ascii="GHEA Grapalat" w:hAnsi="GHEA Grapalat"/>
          <w:sz w:val="24"/>
          <w:szCs w:val="24"/>
        </w:rPr>
        <w:tab/>
        <w:t>2.1 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և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ների ընդհանուր բնութագիրը ներկայացված է եռամակարդա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 գաղափ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ւկի միջոցով: Եռամակարդա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 գաղափար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առ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երն 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ազդեցու</w:t>
        <w:softHyphen/>
        <w:t>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սևորում</w:t>
        <w:softHyphen/>
        <w:t>ները</w:t>
      </w:r>
      <w:r>
        <w:rPr>
          <w:rFonts w:eastAsia="Times New Roman" w:cs="GHEA Grapalat" w:ascii="GHEA Grapalat" w:hAnsi="GHEA Grapalat"/>
          <w:sz w:val="24"/>
          <w:szCs w:val="24"/>
        </w:rPr>
        <w:t>, ինչպես 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կյանքում և տնտեսության տարբեր ոլորտն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Sylfaen" w:ascii="GHEA Grapalat" w:hAnsi="GHEA Grapalat"/>
          <w:sz w:val="24"/>
          <w:szCs w:val="24"/>
        </w:rPr>
        <w:t xml:space="preserve"> այդ գաղափարների գործ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կիրառու</w:t>
        <w:softHyphen/>
        <w:t xml:space="preserve">թյունները, </w:t>
      </w:r>
      <w:r>
        <w:rPr>
          <w:rFonts w:eastAsia="Times New Roman" w:cs="Sylfaen" w:ascii="GHEA Grapalat" w:hAnsi="GHEA Grapalat"/>
          <w:sz w:val="24"/>
          <w:szCs w:val="24"/>
        </w:rPr>
        <w:t>ժամանակակ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կոլոգի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խնդի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ճանաչման, ուսումնասի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և լուծման ուղիների բացահայտման </w:t>
      </w:r>
      <w:r>
        <w:rPr>
          <w:rFonts w:eastAsia="Times New Roman" w:cs="Sylfaen" w:ascii="GHEA Grapalat" w:hAnsi="GHEA Grapalat"/>
          <w:sz w:val="24"/>
          <w:szCs w:val="24"/>
        </w:rPr>
        <w:t>գործում 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մեծ </w:t>
      </w:r>
      <w:r>
        <w:rPr>
          <w:rFonts w:eastAsia="Times New Roman" w:cs="Sylfaen" w:ascii="GHEA Grapalat" w:hAnsi="GHEA Grapalat"/>
          <w:sz w:val="24"/>
          <w:szCs w:val="24"/>
        </w:rPr>
        <w:t>դեր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0" w:hanging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shd w:fill="FFFFFF" w:val="clear"/>
        </w:rPr>
        <w:tab/>
      </w:r>
      <w:r>
        <w:rPr>
          <w:rFonts w:eastAsia="Times New Roman" w:cs="Sylfaen" w:ascii="GHEA Grapalat" w:hAnsi="GHEA Grapalat"/>
          <w:sz w:val="24"/>
          <w:szCs w:val="24"/>
        </w:rPr>
        <w:t xml:space="preserve">2.2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կայացվող դասընթացի բովանդակության մեջ, գ</w:t>
      </w:r>
      <w:r>
        <w:rPr>
          <w:rFonts w:eastAsia="Times New Roman" w:cs="Sylfaen" w:ascii="GHEA Grapalat" w:hAnsi="GHEA Grapalat"/>
          <w:sz w:val="24"/>
          <w:szCs w:val="24"/>
        </w:rPr>
        <w:t>ի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յաց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լակ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դիսան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ույթները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450" w:leader="none"/>
        </w:tabs>
        <w:spacing w:lineRule="auto" w:line="276" w:before="0" w:after="0"/>
        <w:ind w:left="450" w:hanging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սումնասի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ենամե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բյեկտը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րագունդը,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յու</w:t>
        <w:softHyphen/>
        <w:t>թ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յ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ծ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ան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,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450" w:leader="none"/>
        </w:tabs>
        <w:spacing w:lineRule="auto" w:line="276" w:before="0" w:after="0"/>
        <w:ind w:left="450" w:hanging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</w:rPr>
        <w:t>երկրագն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դ</w:t>
      </w:r>
      <w:r>
        <w:rPr>
          <w:rFonts w:eastAsia="Times New Roman" w:cs="Sylfaen" w:ascii="GHEA Grapalat" w:hAnsi="GHEA Grapalat"/>
          <w:sz w:val="24"/>
          <w:szCs w:val="24"/>
        </w:rPr>
        <w:t>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ր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օբյեկ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ևույթ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ավոր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 և հասա</w:t>
        <w:softHyphen/>
        <w:t>րակական օրենքներ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ո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միջոցով </w:t>
      </w:r>
      <w:r>
        <w:rPr>
          <w:rFonts w:eastAsia="Times New Roman" w:cs="Sylfaen" w:ascii="GHEA Grapalat" w:hAnsi="GHEA Grapalat"/>
          <w:sz w:val="24"/>
          <w:szCs w:val="24"/>
        </w:rPr>
        <w:t>բացահատվում 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տճառա</w:t>
        <w:softHyphen/>
        <w:t>հետևան</w:t>
        <w:softHyphen/>
        <w:t>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պերը: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i/>
          <w:i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ab/>
        <w:t xml:space="preserve">2.3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</w:t>
      </w:r>
      <w:r>
        <w:rPr>
          <w:rFonts w:eastAsia="Times New Roman" w:cs="Sylfaen" w:ascii="GHEA Grapalat" w:hAnsi="GHEA Grapalat"/>
          <w:sz w:val="24"/>
          <w:szCs w:val="24"/>
        </w:rPr>
        <w:t>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 չափորոշ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</w:t>
        <w:softHyphen/>
        <w:t>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նք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նչ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կրթ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րոշչ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Պ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 xml:space="preserve">սահմանված՝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հանրակրթական 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ծրագրերի շրջա</w:t>
        <w:softHyphen/>
        <w:t>նավարտի ուսումնա</w:t>
        <w:softHyphen/>
        <w:t>ռության ակնկալվող հետևյալ վերջ</w:t>
        <w:softHyphen/>
        <w:t>նար</w:t>
        <w:softHyphen/>
        <w:t>դյունքները</w:t>
      </w:r>
      <w:r>
        <w:rPr>
          <w:rFonts w:eastAsia="Times New Roman" w:cs="Sylfaen" w:ascii="GHEA Grapalat" w:hAnsi="GHEA Grapalat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2.3.1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</w:t>
      </w:r>
      <w:r>
        <w:rPr>
          <w:rFonts w:eastAsia="Times New Roman" w:cs="GHEA Grapalat" w:ascii="GHEA Grapalat" w:hAnsi="GHEA Grapalat"/>
          <w:sz w:val="24"/>
          <w:szCs w:val="24"/>
        </w:rPr>
        <w:t>անրակրթական հիմնական ծրագիրն ակնկալում է, որ շրջանավարտը պետք է կարողանա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վերլուծի և ընկալի տարբեր բնույթի գրական հայերեն տեքստեր և հասկանա դրանց հիմնական գաղափարը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հայերեն ազատ զրուցի իրեն հետաքրքրող թեմաների մասին, արտահայտի ընտրված նպատակին, խնդիրներին և լսարանին համապատասխան գրա</w:t>
        <w:softHyphen/>
        <w:t>գետ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բանավոր և գրավոր խոսք, այդ թվում՝ հրապարակային խոսք, կիրառի ոչ վերբալ հաղորդակցման տարատեսակ միջոցներ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իրականացնի չափումներ, կատարի մոտավոր ու ճշգրիտ հաշվարկներ և գնա</w:t>
        <w:softHyphen/>
        <w:t>հատի արդյունքները՝ ընտրելով և օգտագործելով համապատասխան հասկա</w:t>
        <w:softHyphen/>
        <w:t>ցություններ, սկզբունքներ, նյութեր և սարքավորումներ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կիրառի երկրաչափական պատկերների և մարմինների մասին գիտելիքներն ամենօրյա կյանքում և հարակից ուսումնական առարկաներն ուսումնասիրելիս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որոշի խնդրի լուծման համար անհրաժեշտ տեղեկույթը, գտնի խնդիրների լուծման ստեղծագործ մոտեցումներ և համեմատի դրանք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վերլուծի, գնահատի և առաջարկի դասակարգման, տարբերակման կամ խմբա</w:t>
        <w:softHyphen/>
        <w:t>վորման չափանիշներ՝ ելնելով խնդրի պահանջից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կիրառի բնագիտական առարկաներից ստացված հիմնարար գիտելիքները բնության և տիեզերքի օբյեկտների նկարագրության, երևույթների և դրանց փոխադարձ կապերի բացատրության, ֆիզիկական մոդելավորման և խնդիրների լուծման համար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երկայացնի գիտության նվաճումների, տեխնիկայի և տեխնոլոգիաների կիրառու</w:t>
        <w:softHyphen/>
        <w:t>թյան հավանական ազդեց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բնության, մարդու և հասարակության վրա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մասնակցի բնապահպանական միջոցառումների պլանավորմանը և իրակա</w:t>
        <w:softHyphen/>
        <w:t>նացման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կիրառի տեքստային և գրաֆիկական խմբագրիչները, կարողանա մշակել տվյալներ` օգտագործելով անհրաժեշտ թվային գործիքներ և ծրագրեր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կարագրի բնական միջավայրի, հասարակական, տնտեսական, քաղաքական և մշակութային զարգացումների, հայոց և համաշխարհային պատմության տարբեր ժամանակաշրջանների իրադարձությունների փոխկապվածություն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քննարկի Հայաստանի հիմնախնդիրները՝ օգտագործելով պատմության, բնու</w:t>
        <w:softHyphen/>
        <w:t>թյան, բնակչության և տնտեսության մասին ունեցած համապատասխան գիտելիքներ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կարագրի բնության, բնակչության, և տնտեսության միջև եղած փոխադարձ կապերը և դրանց արդյունքում ձևավորված համակարգերը</w:t>
      </w:r>
      <w:r>
        <w:rPr>
          <w:rFonts w:eastAsia="MS Mincho;ＭＳ 明朝" w:cs="Cambria Math" w:ascii="Cambria Math" w:hAnsi="Cambria Math"/>
          <w:sz w:val="24"/>
          <w:szCs w:val="24"/>
        </w:rPr>
        <w:t>․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կարագրի կայուն զարգացման էությունը, հիմնական գաղափարներն ու դրանց փոխադարձ կապեր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երկայացնի և քննարկի համայնքի խնդիրներն ու բարելավման ուղիներ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տարբերակի և համեմատի աշխարհաճանաչողության ձևերը և դրանց առանձ</w:t>
        <w:softHyphen/>
        <w:t>նահատկություններ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գնահատի իր և ուրիշների կարծիքներն ու փաստարկները, վերլուծի պատ</w:t>
        <w:softHyphen/>
        <w:t>ճառահետևանքային կապերը և կայացնի որոշումներ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ցուցաբերի իր գործունեությունը պլանավորելու և ժամանակը արդյունավետ տնօրինելու կարողություններ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բացատրի գիտելիքի կարևորությունը, սովորելիս դրսևորի կամք և վստահություն սեփական ուժերի նկատմամբ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դրսևորի հետազոտելու, փորձարկելու, տարբեր գործիքակազմեր համադրելու կարողություն, ուրիշների հետ համատեղ կամ ինքնուրույն մշակի և իրականացնի նախագծեր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ստանա, վերլուծի, գնահատի և ներկայացնի անհրաժեշտ տվյալներ, առաջարկի վարկածներ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գտնի և օգտագործի տեղեկույթ տարբեր աղբյուրներից, որոշի և բնութագրի դրա արժանահավատությունը և այն օգտագործելի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կատարի հղումներ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արտահայտի, հիմնավորի և պաշտպանի սեփական տեսակետը և դիրքորոշումը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արդյունավետ կազմակերպի իր ուսումնական գործընթացը և ավարտի աշխա</w:t>
        <w:softHyphen/>
        <w:t>տանքները առանց անմիջական վերահսկողության, կիրառի ինքնակրթության որոշ մեթոդներ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ճանաչի իր ուժեղ ու թույլ կողմերը և դրսևորի ինքնազարգացմանը միտված վարքագիծ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բացատրի քաղաքացիության, իրավունքի ու պարտականության էությունը և ժողովրդավարության նշանակությունը սոցիալական արդար և ներդաշնակ համա</w:t>
        <w:softHyphen/>
        <w:t>կեցության ապահովման գործում,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ճանաչի և արժևորի իր ազգային մշակույթը, նյութական և ոչ նյութական ժառանգությունը, դրա առանձնահատկությունները և ներդրումը համաշ</w:t>
        <w:softHyphen/>
        <w:t>խար</w:t>
        <w:softHyphen/>
        <w:t>հային մշակույթի մեջ:</w:t>
      </w:r>
    </w:p>
    <w:p>
      <w:pPr>
        <w:pStyle w:val="ListParagraph"/>
        <w:numPr>
          <w:ilvl w:val="2"/>
          <w:numId w:val="59"/>
        </w:numPr>
        <w:spacing w:lineRule="auto" w:line="276" w:before="0" w:after="0"/>
        <w:ind w:left="630" w:hanging="630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նրակրթական միջնակարգ ծրագի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կիրառի տարածական մարմինների մասին գիտելիք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կյանքում և տարբեր ուսումնական առարկաներ ուսումնասիրելի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մշակի խնդիրների արդյունավետ լուծումներ՝ կազմելով, կիրառելով տարբեր բարդության ալգորիթմներ, տրամաբանական դատողություններ և ֆիզիկական մոդելնե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վերլուծի բնական համակարգերի փոխկապվածությունները՝ դիտարկելով բնա</w:t>
        <w:softHyphen/>
        <w:t>գիտական գիտելիքը որպես մեկ ամբողջություն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քննարկի, հայտնի դիրքորոշում և կատարի գիտակցված ընտր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շխար</w:t>
        <w:softHyphen/>
        <w:t>հաճանաչողության ձևերի վերաբերյալ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գնահատի կայուն զարգացման ապահովման հնարավորություն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տարբեր ռեսուրսների կառավարման և պլանավորված օգտագործման միջոցո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ախաձեռնի, պլանավորի և իրականացնի բնապահպանական միջոցառումնե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բացատրի տեխնոլոգիական նորամուծությունների գիտական հիմքերը, ներկա</w:t>
        <w:softHyphen/>
        <w:t>յացնի տեխնոլոգիական ձեռքբերումները որպես գիտական և հետազոտական մտքի արգասիք, գիտակցի դրանց հետ կապված հնարավոր վտանգ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բնու</w:t>
        <w:softHyphen/>
        <w:t>թյան և մարդու համա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առաջադրի հետազոտական հարցադրումներ և վարկածներ, պլանավորի և իրականացնի հետազոտություններ՝ առաջարկելով համապատասխան մեթոդներ և բարելավման եղանակներ, վերլուծի ստացված տվյալները առկա գիտելիքի և պատկերացումների համատեքստում, կատարի վերացարկումներ և ընդհան</w:t>
        <w:softHyphen/>
        <w:t>րա</w:t>
        <w:softHyphen/>
        <w:t>ցումնե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կիրառի համալիր գիտելիք և անհրաժեշտ հմտություններ՝ տեխնոլոգիական զարգացման և տեղեկատվության բազմազանության պայմաններում կողմ</w:t>
        <w:softHyphen/>
        <w:t>նորոշվելու համա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քննարկի գիտատեխնիկական զարգացմանն առնչվող էթիկական հարցեր և ունե</w:t>
        <w:softHyphen/>
        <w:t>նա փաստարկված դիրքորոշում դրանց վերաբերյալ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ճանաչի և պահպանի ակադեմիական ազնվ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տեղեկության աղբյուրներն օգտագործելի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ընկալի, ստեղծագործաբար և պատասխանատու կերպով կիրառի տեղեկա</w:t>
        <w:softHyphen/>
        <w:t>տվական և թվային սարքերը որպես ժամանակակից աշխատանքային գործիք, իսկ համացանցը՝ որպես ուսումնական, համագործակցային և աշխատանքային հար</w:t>
        <w:softHyphen/>
        <w:t>թա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համեմատի և վերլուծի հասարակական և քաղաքական երևույթների և գործ</w:t>
        <w:softHyphen/>
        <w:t>ընթացների տարբեր մեկնաբանություններ, արտահայտի հիմնավորված դիրքո</w:t>
        <w:softHyphen/>
        <w:t>րո</w:t>
        <w:softHyphen/>
        <w:t>շում դրանց վերաբերյալ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վերլուծի իր ազգի ձևավորման և զարգացման պատմական ուղին, քաղաքացու դիրքից արժևորի Հայաստանի Հանրապետ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որպես իր ներկան և ապագան կերտելու միջավայ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վերլուծի Հայաստանի Հանրապետության արդի հիմնախնդիրները և մարտա</w:t>
        <w:softHyphen/>
        <w:t>հրավեր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տեղական, տարածաշրջանային և գլոբալ համատեքստում, արձա</w:t>
        <w:softHyphen/>
        <w:t>գանքի դր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որպես իրազեկ, պատասխանատու և հայրենասեր քաղաքացի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իմանա՝ ինչպես է գործում ֆինանսական համակարգը, գնահատի տարբեր ֆինանսական ծառայությունների հնարավորությունները և ռիսկերը, կայացնի կարճաժամկետ և երկարաժամկետ արդյունավետ, պատասխանատու և անվտանգ ֆինանսական որոշումնե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վերլուծի և համադրի կայուն զարգացման և մարդկության հիմնախնդիրները և դրանց փոխադարձ կապեր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վերլուծի տնտեսության կառուցվածքի և զարգացման վրա ազդող հիմնական գործոններ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անկողմնակալ և առանց նախապաշարմունքների վերաբերվի իր և ուրիշների ենթադրություններին, կարծիքներին և արժեքներին, վերլուծի հասանելի տեղե</w:t>
        <w:softHyphen/>
        <w:t>կույթը, ճանաչի, կառուցի և գնահատի փաստարկներ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ուսումնասիրի և ընդլայնի սեփական ուսումնառության և փորձառության հնա</w:t>
        <w:softHyphen/>
        <w:t>րավորությունները` դրսևորելով շարունակական ինքնազարգացման վարքագիծ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վերլուծի իր ուսումնառության գործընթացը, ընտրի ինքնակրթության մեթոդներ և գնահատի դրանց արդյունավետություն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քննադատաբար վերլուծի տեղեկատվությունը, հասկանա մեդիա ուղերձների ստեղծման գործընթացը, տարբերակի կիրառվող մանիպուլյացիաները և քննարկի դրանց նպատակներ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ru-RU"/>
        </w:rPr>
        <w:t>ուրիշ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հ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համագործակցելով կամ ինքնուրույն մշակի և իրականացնի նախագծեր՝ ձեռք բերած գիտելիքը կամ գործնական արդյունքը ներկայացնելով տարբեր միջոցներո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ախաձեռնի կամ ակտիվորեն ներգրավվի տարատեսակ հանրօգուտ միջո</w:t>
        <w:softHyphen/>
        <w:t>ցառումներում՝ ըստ սեփական հետաքրքրությունների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կիրառի իր կրթական և աշխատանքային հնարավորություններն ինքնուրույն գործունեություն ծավալելու համար, ուսումնասիրի և գնահատի 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տարբեր մաս</w:t>
        <w:softHyphen/>
        <w:t>նագիտությունների համար անհրաժեշ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գիտելիքներն ու կարողունա</w:t>
        <w:softHyphen/>
        <w:t>կու</w:t>
        <w:softHyphen/>
        <w:t>թյունները, պատճառաբանված ընտրություն կատարի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դրսևորի հարգալից և հոգատար վերաբերմունք ազգային և համաշխարհային արվեստի արժեքների նկատմամբ, ցուցաբերի մշակույթի իմացություն և դրա հետ հաղորդակցվելու ձգտու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վարի առողջ և անվտանգ ապրելակերպ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firstLine="90"/>
        <w:jc w:val="both"/>
        <w:textAlignment w:val="baseline"/>
        <w:rPr/>
      </w:pPr>
      <w:r>
        <w:rPr>
          <w:rFonts w:eastAsia="Times New Roman" w:cs="GHEA Grapalat" w:ascii="GHEA Grapalat" w:hAnsi="GHEA Grapalat"/>
          <w:sz w:val="24"/>
          <w:szCs w:val="24"/>
        </w:rPr>
        <w:t>ունենա ամբողջական պատկերացում իր նախընտրած մասնագիտության վերա</w:t>
        <w:softHyphen/>
        <w:t>բերյալ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0"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ունենա մասնագիտական կողմնորոշում՝ հիմնված աշխատաշուկայի պահան</w:t>
        <w:softHyphen/>
        <w:t>ջարկի և ինքնաճանաչման վրա:</w:t>
      </w:r>
    </w:p>
    <w:p>
      <w:pPr>
        <w:pStyle w:val="Normal"/>
        <w:spacing w:lineRule="auto" w:line="276" w:before="0" w:after="0"/>
        <w:ind w:firstLine="90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567"/>
        <w:contextualSpacing/>
        <w:jc w:val="center"/>
        <w:textAlignment w:val="baseline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Tahoma" w:ascii="GHEA Grapalat" w:hAnsi="GHEA Grapalat"/>
          <w:b/>
          <w:sz w:val="24"/>
          <w:szCs w:val="24"/>
        </w:rPr>
        <w:t xml:space="preserve">ԱՇԽԱՐՀԱԳՐՈՒԹՅԱՆ </w:t>
      </w:r>
      <w:r>
        <w:rPr>
          <w:rFonts w:cs="Sylfaen" w:ascii="GHEA Grapalat" w:hAnsi="GHEA Grapalat"/>
          <w:b/>
          <w:bCs/>
          <w:sz w:val="24"/>
          <w:szCs w:val="24"/>
        </w:rPr>
        <w:t>ԲՈՎԱՆԴԱԿՈՒԹՅ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ՈՒՑՄ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ԻՄՆԱԿ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ՍԿԶԲՈՒՆՔՆԵՐԸ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448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անրա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</w:t>
        <w:softHyphen/>
        <w:t>րան</w:t>
        <w:softHyphen/>
        <w:t>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ր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ղադր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նտեգրված միաս</w:t>
        <w:softHyphen/>
        <w:t>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մբողջություն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րկայ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ղա</w:t>
        <w:softHyphen/>
        <w:t>փ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ւ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կնկալվող </w:t>
      </w:r>
      <w:r>
        <w:rPr>
          <w:rFonts w:eastAsia="Times New Roman" w:cs="Sylfaen" w:ascii="GHEA Grapalat" w:hAnsi="GHEA Grapalat"/>
          <w:sz w:val="24"/>
          <w:szCs w:val="24"/>
        </w:rPr>
        <w:t>վերջնարդյու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</w:t>
        <w:softHyphen/>
        <w:t>կարգ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յ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448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յութ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կերպվ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ի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ողու</w:t>
        <w:softHyphen/>
        <w:t>նակու</w:t>
        <w:softHyphen/>
        <w:t>թյուն</w:t>
        <w:softHyphen/>
        <w:t>ներ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ընթա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ող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</w:rPr>
        <w:t>փոխկապակ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կզբունքներ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և պետք է լինեն </w:t>
      </w:r>
      <w:r>
        <w:rPr>
          <w:rFonts w:eastAsia="Times New Roman" w:cs="Sylfaen" w:ascii="GHEA Grapalat" w:hAnsi="GHEA Grapalat"/>
          <w:sz w:val="24"/>
          <w:szCs w:val="24"/>
        </w:rPr>
        <w:t>համակարգված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ղափ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շուր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Դասընթաց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նաև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կարագ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մբողջ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տկ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</w:t>
        <w:softHyphen/>
        <w:t>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ոմպոնեն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ճյուղ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</w:t>
        <w:softHyphen/>
        <w:t>ված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ե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բյեկտ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ևույթ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` </w:t>
      </w:r>
      <w:r>
        <w:rPr>
          <w:rFonts w:eastAsia="Times New Roman" w:cs="Sylfaen" w:ascii="GHEA Grapalat" w:hAnsi="GHEA Grapalat"/>
          <w:sz w:val="24"/>
          <w:szCs w:val="24"/>
        </w:rPr>
        <w:t>ներկայացնել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վածք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ադարձ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պեր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448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շխարհագրության հանրակրթական դպրոցի դասընթացները պետք է հնա</w:t>
        <w:softHyphen/>
        <w:t>րա</w:t>
        <w:softHyphen/>
        <w:t>վորություն ստեղծեն ապահովելու ուսումնական գործընթացի ներառակա</w:t>
        <w:softHyphen/>
        <w:t>նության սկզբունքը՝ հիմնված կրթության առանձնահատուկ պայմանների կարիք ունեցող յուրա</w:t>
        <w:softHyphen/>
        <w:t>քանչյուր սովո</w:t>
        <w:softHyphen/>
        <w:t>րողի համար անհատական ուսուցման պլանավորման (ԱՈՒՊ) վրա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448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» և «Հայաստանի աշխարհագրություն» դպրոցա</w:t>
        <w:softHyphen/>
        <w:t>կան առար</w:t>
        <w:softHyphen/>
        <w:t>կաները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նել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նտեգր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ձևավորվ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</w:t>
        <w:softHyphen/>
        <w:t>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բյեկ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</w:t>
        <w:softHyphen/>
        <w:t>ված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ա</w:t>
        <w:softHyphen/>
        <w:t>վոր</w:t>
        <w:softHyphen/>
        <w:t>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դ</w:t>
      </w:r>
      <w:r>
        <w:rPr>
          <w:rFonts w:eastAsia="Times New Roman" w:cs="GHEA Grapalat" w:ascii="GHEA Grapalat" w:hAnsi="GHEA Grapalat"/>
          <w:sz w:val="24"/>
          <w:szCs w:val="24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բն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հարաբեր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սում</w:t>
        <w:softHyphen/>
        <w:t>նասի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</w:t>
        <w:softHyphen/>
        <w:t>ա</w:t>
        <w:softHyphen/>
        <w:t>կար</w:t>
        <w:softHyphen/>
        <w:t>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ո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շ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</w:t>
        <w:softHyphen/>
        <w:t>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րամաբանություն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448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Դասընթա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ությ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</w:t>
      </w:r>
      <w:r>
        <w:rPr>
          <w:rFonts w:eastAsia="Times New Roman" w:cs="Sylfaen" w:ascii="GHEA Grapalat" w:hAnsi="GHEA Grapalat"/>
          <w:sz w:val="24"/>
          <w:szCs w:val="24"/>
        </w:rPr>
        <w:t>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մե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նե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</w:t>
        <w:softHyphen/>
        <w:t>գր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ր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անակությ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Sylfaen" w:ascii="GHEA Grapalat" w:hAnsi="GHEA Grapalat"/>
          <w:sz w:val="24"/>
          <w:szCs w:val="24"/>
        </w:rPr>
        <w:t xml:space="preserve"> միջառար</w:t>
        <w:softHyphen/>
        <w:t>կա</w:t>
        <w:softHyphen/>
        <w:t>յ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</w:t>
        <w:softHyphen/>
        <w:t>ռարկայ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յութեր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կ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ն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ասնակ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մակարգված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կապված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մարդ</w:t>
      </w:r>
      <w:r>
        <w:rPr>
          <w:rFonts w:eastAsia="Times New Roman" w:cs="GHEA Grapalat" w:ascii="GHEA Grapalat" w:hAnsi="GHEA Grapalat"/>
          <w:sz w:val="24"/>
          <w:szCs w:val="24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բն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բնա</w:t>
        <w:softHyphen/>
        <w:t>հա</w:t>
        <w:softHyphen/>
        <w:t>սա</w:t>
        <w:softHyphen/>
        <w:t>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եո</w:t>
        <w:softHyphen/>
        <w:t>համա</w:t>
        <w:softHyphen/>
        <w:t>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դաշ</w:t>
        <w:softHyphen/>
        <w:t>նա</w:t>
        <w:softHyphen/>
        <w:t>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ղափար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Այ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ում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</w:t>
        <w:softHyphen/>
        <w:t>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են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շ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կոլոգիա</w:t>
        <w:softHyphen/>
        <w:t>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ված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նրամատ</w:t>
        <w:softHyphen/>
        <w:t>չել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յացն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արածա</w:t>
        <w:softHyphen/>
        <w:t>շրջան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</w:t>
        <w:softHyphen/>
        <w:t>մո</w:t>
        <w:softHyphen/>
        <w:t>լոր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կարդակ</w:t>
        <w:softHyphen/>
        <w:t>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կոլոգի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խն</w:t>
        <w:softHyphen/>
        <w:t>դիրներ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Դաս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գրկ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ինաչափ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թեմա</w:t>
        <w:softHyphen/>
        <w:t>տի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րզ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ոդել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ցուցանիշ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ն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փոխ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ցատրու</w:t>
        <w:softHyphen/>
        <w:t>թյուններ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են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</w:t>
        <w:softHyphen/>
        <w:t>վա</w:t>
        <w:softHyphen/>
        <w:t>ծ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Ուսու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յութ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գ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վորողի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ողմնորոշվ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ռօրյա կյանքում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մու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ցուցաբեր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</w:t>
        <w:softHyphen/>
        <w:t>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ևույթներին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Սովորող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ողան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տում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ատար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ւմ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եջ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ադր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կածներ, ինչպես նաև կատարել պարզ գործողություններ աշխարհատեղեկատվ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GIS)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լոբ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որոշ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GPS) </w:t>
      </w:r>
      <w:r>
        <w:rPr>
          <w:rFonts w:eastAsia="Times New Roman" w:cs="Sylfaen" w:ascii="GHEA Grapalat" w:hAnsi="GHEA Grapalat"/>
          <w:sz w:val="24"/>
          <w:szCs w:val="24"/>
        </w:rPr>
        <w:t>միջոցով</w:t>
      </w:r>
      <w:r>
        <w:rPr>
          <w:rFonts w:eastAsia="Times New Roman" w:cs="GHEA Grapalat" w:ascii="GHEA Grapalat" w:hAnsi="GHEA Grapalat"/>
          <w:sz w:val="24"/>
          <w:szCs w:val="24"/>
        </w:rPr>
        <w:t>: Ս</w:t>
      </w:r>
      <w:r>
        <w:rPr>
          <w:rFonts w:eastAsia="Times New Roman" w:cs="Sylfaen" w:ascii="GHEA Grapalat" w:hAnsi="GHEA Grapalat"/>
          <w:sz w:val="24"/>
          <w:szCs w:val="24"/>
        </w:rPr>
        <w:t>ովորող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ողան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ուրվագծային </w:t>
      </w:r>
      <w:r>
        <w:rPr>
          <w:rFonts w:eastAsia="Times New Roman" w:cs="Sylfaen" w:ascii="GHEA Grapalat" w:hAnsi="GHEA Grapalat"/>
          <w:sz w:val="24"/>
          <w:szCs w:val="24"/>
        </w:rPr>
        <w:t>քարտեզների վրա համապատասխան քարտեզա</w:t>
        <w:softHyphen/>
        <w:t>գրական և տեղե</w:t>
        <w:softHyphen/>
        <w:t>կատվական այլ նյութերով կազմ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բնական կամ հասարա</w:t>
        <w:softHyphen/>
        <w:t>կական որևէ երևույթի կամ օբյեկտի քարտեզասխեմաներ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Դասընթա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ություն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տրելի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կատի ունեն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ցեագր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շրջանավարտներ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ո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ագայ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ն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աց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նագիտությամբ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տ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ա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ակ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լորտ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յլ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</w:t>
        <w:softHyphen/>
        <w:t>գրության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ակիոր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ռնչ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գավառ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Ելնել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գաման</w:t>
        <w:softHyphen/>
        <w:t>ք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` պետք է ընտրել այնպիսի </w:t>
      </w:r>
      <w:r>
        <w:rPr>
          <w:rFonts w:eastAsia="Times New Roman" w:cs="Sylfaen" w:ascii="GHEA Grapalat" w:hAnsi="GHEA Grapalat"/>
          <w:sz w:val="24"/>
          <w:szCs w:val="24"/>
        </w:rPr>
        <w:t>բովանդակություն ունեցող դասընթա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րթ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վար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իակ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տչելի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կզբունքներ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իմնակա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տ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յաց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առույթ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Ծրա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յութ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նարավորին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ստ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վոր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ա</w:t>
        <w:softHyphen/>
        <w:t>քր</w:t>
        <w:softHyphen/>
        <w:t>քր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թանմա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ն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ղ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նավեճ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ձևավո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ևույ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ծի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ահայտ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ետ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նդ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</w:t>
        <w:softHyphen/>
        <w:t>վոր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շակույթ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Դասընթացը պետք է նպաստի այնպիսի քաղաքացու ձևավոր</w:t>
        <w:softHyphen/>
        <w:t>մանը, որն ունակ է գնահատելու աշխարհագրության դերն առօրյա կյանքում և հետա</w:t>
        <w:softHyphen/>
        <w:t>զո</w:t>
        <w:softHyphen/>
        <w:t xml:space="preserve">տություններ կատարելիս, կյանքի որակի բարելավման և բնության պահպանության </w:t>
      </w:r>
      <w:r>
        <w:rPr>
          <w:rFonts w:cs="Arial" w:ascii="GHEA Grapalat" w:hAnsi="GHEA Grapalat"/>
          <w:sz w:val="24"/>
          <w:szCs w:val="24"/>
        </w:rPr>
        <w:t>գործընթացում</w:t>
      </w:r>
      <w:r>
        <w:rPr>
          <w:rFonts w:cs="Arial" w:ascii="GHEA Grapalat" w:hAnsi="GHEA Grapalat"/>
          <w:sz w:val="24"/>
          <w:szCs w:val="24"/>
          <w:lang w:val="hy-AM"/>
        </w:rPr>
        <w:t>՝ կիրառելով նոր տեխնոլոգիաներ</w:t>
      </w:r>
      <w:r>
        <w:rPr>
          <w:rFonts w:cs="Arial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առում 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րտե</w:t>
        <w:softHyphen/>
        <w:t>զ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մտություն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ն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ղադրիչ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տիակ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ոնայակ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լոբ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</w:t>
        <w:softHyphen/>
        <w:t>գ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</w:t>
        <w:softHyphen/>
        <w:t>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ըն</w:t>
        <w:softHyphen/>
        <w:t>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շխարհ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նտես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</w:t>
        <w:softHyphen/>
        <w:t>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</w:t>
        <w:softHyphen/>
        <w:t>ված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ղադրիչ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բաշխ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ինաչափ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</w:t>
        <w:softHyphen/>
        <w:t>նահատու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սևորումներ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9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առում 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եռնաշխարհ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 xml:space="preserve">Հանրապետության </w:t>
      </w:r>
      <w:r>
        <w:rPr>
          <w:rFonts w:eastAsia="Times New Roman" w:cs="GHEA Grapalat" w:ascii="GHEA Grapalat" w:hAnsi="GHEA Grapalat"/>
          <w:sz w:val="24"/>
          <w:szCs w:val="24"/>
        </w:rPr>
        <w:t>(</w:t>
      </w:r>
      <w:r>
        <w:rPr>
          <w:rFonts w:eastAsia="Times New Roman" w:cs="Sylfaen" w:ascii="GHEA Grapalat" w:hAnsi="GHEA Grapalat"/>
          <w:sz w:val="24"/>
          <w:szCs w:val="24"/>
        </w:rPr>
        <w:t>Հ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ցախ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</w:t>
        <w:softHyphen/>
        <w:t xml:space="preserve">տության </w:t>
      </w:r>
      <w:r>
        <w:rPr>
          <w:rFonts w:eastAsia="Times New Roman" w:cs="GHEA Grapalat" w:ascii="GHEA Grapalat" w:hAnsi="GHEA Grapalat"/>
          <w:sz w:val="24"/>
          <w:szCs w:val="24"/>
        </w:rPr>
        <w:t>(</w:t>
      </w:r>
      <w:r>
        <w:rPr>
          <w:rFonts w:eastAsia="Times New Roman" w:cs="Sylfaen" w:ascii="GHEA Grapalat" w:hAnsi="GHEA Grapalat"/>
          <w:sz w:val="24"/>
          <w:szCs w:val="24"/>
        </w:rPr>
        <w:t>Ա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նտես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ղադրիչների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ված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բաշխ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նահատկությունները: Դրանք սովորողին պետք ե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Sylfaen" w:ascii="GHEA Grapalat" w:hAnsi="GHEA Grapalat"/>
          <w:sz w:val="24"/>
          <w:szCs w:val="24"/>
        </w:rPr>
        <w:t xml:space="preserve"> ազգային շահերի տեսանկյունից ՀՀ և ԱՀ զարգացման ներուժը գնահատել կարողանալու համար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Ավագ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ու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ավո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վ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սևորում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որացնել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պրոց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վոր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աց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ելիք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Այստե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հանրաց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որաց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վորող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ելիքները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շակիոր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գրկել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գր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“International AS and A Level” </w:t>
      </w:r>
      <w:r>
        <w:rPr>
          <w:rFonts w:eastAsia="Times New Roman" w:cs="Sylfaen" w:ascii="GHEA Grapalat" w:hAnsi="GHEA Grapalat"/>
          <w:sz w:val="24"/>
          <w:szCs w:val="24"/>
        </w:rPr>
        <w:t>չափորոշիչներ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42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շխարհագրության դասընթացները պետք է կառուցված լինեն այնպիսի բովան</w:t>
        <w:softHyphen/>
        <w:t xml:space="preserve">դակությամբ, որը կարժևորի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սովորողների </w:t>
      </w:r>
      <w:r>
        <w:rPr>
          <w:rFonts w:eastAsia="Times New Roman" w:cs="Sylfaen" w:ascii="GHEA Grapalat" w:hAnsi="GHEA Grapalat"/>
          <w:sz w:val="24"/>
          <w:szCs w:val="24"/>
        </w:rPr>
        <w:t>սեփ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րիշ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</w:t>
        <w:softHyphen/>
        <w:t>կետ</w:t>
        <w:softHyphen/>
        <w:t>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արծիք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մունքը 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ողու</w:t>
        <w:softHyphen/>
        <w:t>թյուններին, ուստի սովորողները պետք է</w:t>
      </w:r>
      <w:r>
        <w:rPr>
          <w:rFonts w:eastAsia="Times New Roman" w:cs="GHEA Grapalat" w:ascii="GHEA Grapalat" w:hAnsi="GHEA Grapalat"/>
          <w:sz w:val="24"/>
          <w:szCs w:val="24"/>
        </w:rPr>
        <w:t>.</w:t>
      </w:r>
      <w:r>
        <w:rPr>
          <w:rFonts w:eastAsia="Times New Roman" w:cs="Calibri"/>
          <w:sz w:val="24"/>
          <w:szCs w:val="24"/>
        </w:rPr>
        <w:t> 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</w:rPr>
        <w:t>իտակց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ավայր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դ</w:t>
        <w:softHyphen/>
        <w:t>կ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եց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նարավորություն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</w:t>
        <w:softHyphen/>
        <w:t>նափակում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ց</w:t>
      </w:r>
      <w:r>
        <w:rPr>
          <w:rFonts w:eastAsia="Times New Roman" w:cs="Sylfaen" w:ascii="GHEA Grapalat" w:hAnsi="GHEA Grapalat"/>
          <w:sz w:val="24"/>
          <w:szCs w:val="24"/>
        </w:rPr>
        <w:t>ուցաբեր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տրաստակամ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նայելու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ելի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ինչ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րիշ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ե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տեքստում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եփ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ացք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</w:t>
        <w:softHyphen/>
        <w:t>բերմունք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</w:t>
      </w:r>
      <w:r>
        <w:rPr>
          <w:rFonts w:eastAsia="Times New Roman" w:cs="Sylfaen" w:ascii="GHEA Grapalat" w:hAnsi="GHEA Grapalat"/>
          <w:sz w:val="24"/>
          <w:szCs w:val="24"/>
        </w:rPr>
        <w:t>րտահայտ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 ունենան սեփ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րքորոշում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արածաշրջան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մոլոր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կարդակ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օգտագործ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պահպա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խնդի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դ</w:t>
      </w:r>
      <w:r>
        <w:rPr>
          <w:rFonts w:eastAsia="Times New Roman" w:cs="Sylfaen" w:ascii="GHEA Grapalat" w:hAnsi="GHEA Grapalat"/>
          <w:sz w:val="24"/>
          <w:szCs w:val="24"/>
        </w:rPr>
        <w:t>ատողություն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ը և </w:t>
      </w:r>
      <w:r>
        <w:rPr>
          <w:rFonts w:eastAsia="Times New Roman" w:cs="Sylfaen" w:ascii="GHEA Grapalat" w:hAnsi="GHEA Grapalat"/>
          <w:sz w:val="24"/>
          <w:szCs w:val="24"/>
        </w:rPr>
        <w:t>վերլուծությունները կատար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շումները կայացն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</w:rPr>
        <w:t>հաշվի առնելով</w:t>
      </w:r>
      <w:r>
        <w:rPr>
          <w:rFonts w:eastAsia="Times New Roman" w:cs="GHEA Grapalat" w:ascii="GHEA Grapalat" w:hAnsi="GHEA Grapalat"/>
          <w:sz w:val="24"/>
          <w:szCs w:val="24"/>
        </w:rPr>
        <w:t>.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յմանների 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գործընթացների </w:t>
      </w: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նահատկությունները,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մբ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ա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զգ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մշակութ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եք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</w:t>
        <w:softHyphen/>
        <w:t>բերմունքը,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որոշում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յացնող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եց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տ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նարավորություն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լըն</w:t>
        <w:softHyphen/>
        <w:t>տրանք</w:t>
        <w:softHyphen/>
        <w:t>ները,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մամոլոր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արածաշրջան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զգ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կարդակ</w:t>
        <w:softHyphen/>
        <w:t>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առնչ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իճակ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րաժեշ</w:t>
        <w:softHyphen/>
        <w:t>տությունը</w:t>
      </w:r>
      <w:r>
        <w:rPr>
          <w:rFonts w:eastAsia="Times New Roman" w:cs="Tahoma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5) </w:t>
      </w:r>
      <w:r>
        <w:rPr>
          <w:rFonts w:eastAsia="Times New Roman" w:cs="Sylfaen" w:ascii="GHEA Grapalat" w:hAnsi="GHEA Grapalat"/>
          <w:sz w:val="24"/>
          <w:szCs w:val="24"/>
        </w:rPr>
        <w:t>գիտակց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դեպ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տասխանատ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ոգատ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պառո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մունքի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պահպա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շակույ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րաժեշ</w:t>
        <w:softHyphen/>
        <w:t>տու</w:t>
        <w:softHyphen/>
        <w:t>թյունը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6) </w:t>
      </w:r>
      <w:r>
        <w:rPr>
          <w:rFonts w:eastAsia="Times New Roman" w:cs="Sylfaen" w:ascii="GHEA Grapalat" w:hAnsi="GHEA Grapalat"/>
          <w:sz w:val="24"/>
          <w:szCs w:val="24"/>
        </w:rPr>
        <w:t>ունեն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եփ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րքորոշու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ետը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րենիքի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վի</w:t>
        <w:softHyphen/>
        <w:t>ճարկել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եք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նահերթ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նարավորու</w:t>
        <w:softHyphen/>
        <w:t>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յալ</w:t>
      </w:r>
      <w:r>
        <w:rPr>
          <w:rFonts w:eastAsia="Times New Roman" w:cs="Tahoma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7) </w:t>
      </w:r>
      <w:r>
        <w:rPr>
          <w:rFonts w:eastAsia="Times New Roman" w:cs="Sylfaen" w:ascii="GHEA Grapalat" w:hAnsi="GHEA Grapalat"/>
          <w:sz w:val="24"/>
          <w:szCs w:val="24"/>
        </w:rPr>
        <w:t>կարևոր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ժողովրդավա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շակույ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եք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ակց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անակ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մասնա</w:t>
        <w:softHyphen/>
        <w:t>վորա</w:t>
        <w:softHyphen/>
        <w:t>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մշակութ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զմազ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ժև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րգան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քաղաքա</w:t>
        <w:softHyphen/>
        <w:t>ցի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տածող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պատասխա</w:t>
        <w:softHyphen/>
        <w:t>նատ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շխարհ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ննադա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կալ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րագայում</w:t>
      </w:r>
      <w:r>
        <w:rPr>
          <w:rFonts w:eastAsia="Times New Roman" w:cs="GHEA Grapalat" w:ascii="GHEA Grapalat" w:hAnsi="GHEA Grapalat"/>
          <w:sz w:val="24"/>
          <w:szCs w:val="24"/>
        </w:rPr>
        <w:t>)</w:t>
      </w:r>
      <w:r>
        <w:rPr>
          <w:rFonts w:eastAsia="Times New Roman" w:cs="Tahoma" w:ascii="GHEA Grapalat" w:hAnsi="GHEA Grapalat"/>
          <w:sz w:val="24"/>
          <w:szCs w:val="24"/>
        </w:rPr>
        <w:t>։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եցակարգային մոտեցումներ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արկ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Աշխար</w:t>
        <w:softHyphen/>
        <w:t>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առարկ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</w:t>
        <w:softHyphen/>
        <w:t>յաց</w:t>
        <w:softHyphen/>
        <w:softHyphen/>
        <w:t>ն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ե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ություններով</w:t>
      </w:r>
      <w:r>
        <w:rPr>
          <w:rFonts w:eastAsia="Times New Roman" w:cs="GHEA Grapalat" w:ascii="GHEA Grapalat" w:hAnsi="GHEA Grapalat"/>
          <w:b/>
          <w:sz w:val="24"/>
          <w:szCs w:val="24"/>
        </w:rPr>
        <w:t>.</w:t>
      </w:r>
      <w:r>
        <w:rPr>
          <w:rFonts w:eastAsia="Times New Roman" w:cs="Calibri"/>
          <w:b/>
          <w:sz w:val="24"/>
          <w:szCs w:val="24"/>
        </w:rPr>
        <w:t> </w:t>
      </w:r>
    </w:p>
    <w:p>
      <w:pPr>
        <w:pStyle w:val="Normal"/>
        <w:numPr>
          <w:ilvl w:val="1"/>
          <w:numId w:val="168"/>
        </w:numPr>
        <w:tabs>
          <w:tab w:val="clear" w:pos="720"/>
          <w:tab w:val="left" w:pos="1276" w:leader="none"/>
          <w:tab w:val="left" w:pos="1843" w:leader="none"/>
        </w:tabs>
        <w:spacing w:lineRule="auto" w:line="276" w:before="0" w:after="0"/>
        <w:ind w:left="426" w:firstLine="567"/>
        <w:textAlignment w:val="baseline"/>
        <w:rPr>
          <w:rFonts w:ascii="GHEA Grapalat" w:hAnsi="GHEA Grapalat" w:eastAsia="Times New Roman" w:cs="Arial"/>
          <w:bCs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Բնությ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բյեկտներ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bCs/>
          <w:sz w:val="24"/>
          <w:szCs w:val="24"/>
        </w:rPr>
        <w:t>երևույթներ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և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ոդելներ,</w:t>
      </w:r>
    </w:p>
    <w:p>
      <w:pPr>
        <w:pStyle w:val="Normal"/>
        <w:numPr>
          <w:ilvl w:val="1"/>
          <w:numId w:val="168"/>
        </w:numPr>
        <w:tabs>
          <w:tab w:val="clear" w:pos="720"/>
          <w:tab w:val="left" w:pos="1276" w:leader="none"/>
          <w:tab w:val="left" w:pos="1843" w:leader="none"/>
        </w:tabs>
        <w:spacing w:lineRule="auto" w:line="276" w:before="0" w:after="0"/>
        <w:ind w:left="426" w:firstLine="567"/>
        <w:textAlignment w:val="baseline"/>
        <w:rPr>
          <w:rFonts w:ascii="GHEA Grapalat" w:hAnsi="GHEA Grapalat" w:eastAsia="Times New Roman" w:cs="Arial"/>
          <w:bCs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Հասարակակ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երևույթներ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և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գործընթացներ,</w:t>
      </w:r>
    </w:p>
    <w:p>
      <w:pPr>
        <w:pStyle w:val="Normal"/>
        <w:numPr>
          <w:ilvl w:val="1"/>
          <w:numId w:val="168"/>
        </w:numPr>
        <w:tabs>
          <w:tab w:val="clear" w:pos="720"/>
          <w:tab w:val="left" w:pos="1276" w:leader="none"/>
          <w:tab w:val="left" w:pos="1843" w:leader="none"/>
        </w:tabs>
        <w:spacing w:lineRule="auto" w:line="276" w:before="0" w:after="0"/>
        <w:ind w:left="426" w:firstLine="567"/>
        <w:textAlignment w:val="baseline"/>
        <w:rPr>
          <w:rFonts w:ascii="GHEA Grapalat" w:hAnsi="GHEA Grapalat" w:eastAsia="Times New Roman" w:cs="Arial"/>
          <w:bCs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Մարդ</w:t>
      </w:r>
      <w:r>
        <w:rPr>
          <w:rFonts w:eastAsia="Times New Roman" w:cs="GHEA Grapalat" w:ascii="GHEA Grapalat" w:hAnsi="GHEA Grapalat"/>
          <w:bCs/>
          <w:sz w:val="24"/>
          <w:szCs w:val="24"/>
        </w:rPr>
        <w:t>-</w:t>
      </w:r>
      <w:r>
        <w:rPr>
          <w:rFonts w:eastAsia="Times New Roman" w:cs="Sylfaen" w:ascii="GHEA Grapalat" w:hAnsi="GHEA Grapalat"/>
          <w:bCs/>
          <w:sz w:val="24"/>
          <w:szCs w:val="24"/>
        </w:rPr>
        <w:t>բնությու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փոխհարաբերություններ</w:t>
      </w:r>
      <w:r>
        <w:rPr>
          <w:rFonts w:eastAsia="Times New Roman" w:cs="GHEA Grapalat" w:ascii="GHEA Grapalat" w:hAnsi="GHEA Grapalat"/>
          <w:bCs/>
          <w:sz w:val="24"/>
          <w:szCs w:val="24"/>
        </w:rPr>
        <w:t>: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406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բ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շխարհա</w:t>
        <w:softHyphen/>
        <w:t>գր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օբյեկտ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երևույթ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տարած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ամակարգ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վերաբեր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իտելիք</w:t>
        <w:softHyphen/>
        <w:t>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մտություն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վերաբերմունք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րժեք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ձևավորում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>: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յստեղ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կարող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ե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ընդգրկվե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ետև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իմ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աղափարներ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firstLine="567"/>
        <w:textAlignment w:val="baseline"/>
        <w:rPr/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Երկրագունդ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պտույտներ,</w:t>
      </w:r>
      <w:r>
        <w:rPr>
          <w:rFonts w:eastAsia="Times New Roman" w:cs="Calibri"/>
          <w:b/>
          <w:i/>
          <w:sz w:val="24"/>
          <w:szCs w:val="24"/>
        </w:rPr>
        <w:t>  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 xml:space="preserve"> ոլորտներ.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284" w:leader="none"/>
          <w:tab w:val="left" w:pos="851" w:leader="none"/>
        </w:tabs>
        <w:spacing w:lineRule="auto" w:line="276" w:before="0" w:after="0"/>
        <w:ind w:left="0" w:firstLine="142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Երկ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տույտ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ևանքները,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284" w:leader="none"/>
          <w:tab w:val="left" w:pos="851" w:leader="none"/>
        </w:tabs>
        <w:spacing w:lineRule="auto" w:line="276" w:before="0" w:after="0"/>
        <w:ind w:left="0" w:firstLine="142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Քարոլոր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sz w:val="24"/>
          <w:szCs w:val="24"/>
        </w:rPr>
        <w:t>կազ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առուցվածք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դրանում ընթացող </w:t>
      </w:r>
      <w:r>
        <w:rPr>
          <w:rFonts w:eastAsia="Times New Roman" w:cs="Sylfaen" w:ascii="GHEA Grapalat" w:hAnsi="GHEA Grapalat"/>
          <w:sz w:val="24"/>
          <w:szCs w:val="24"/>
        </w:rPr>
        <w:t>գործ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և դրա </w:t>
      </w:r>
      <w:r>
        <w:rPr>
          <w:rFonts w:eastAsia="Times New Roman" w:cs="Sylfaen" w:ascii="GHEA Grapalat" w:hAnsi="GHEA Grapalat"/>
          <w:sz w:val="24"/>
          <w:szCs w:val="24"/>
        </w:rPr>
        <w:t>պահպանությունը,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284" w:leader="none"/>
          <w:tab w:val="left" w:pos="851" w:leader="none"/>
        </w:tabs>
        <w:spacing w:lineRule="auto" w:line="276" w:before="0" w:after="0"/>
        <w:ind w:left="0" w:firstLine="142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Ջրոլորտ</w:t>
      </w:r>
      <w:r>
        <w:rPr>
          <w:rFonts w:eastAsia="MS Mincho;ＭＳ 明朝" w:cs="Cambria Math" w:ascii="Cambria Math" w:hAnsi="Cambria Math"/>
          <w:sz w:val="24"/>
          <w:szCs w:val="24"/>
        </w:rPr>
        <w:t>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դրանում ընթացող </w:t>
      </w:r>
      <w:r>
        <w:rPr>
          <w:rFonts w:eastAsia="Times New Roman" w:cs="Sylfaen" w:ascii="GHEA Grapalat" w:hAnsi="GHEA Grapalat"/>
          <w:sz w:val="24"/>
          <w:szCs w:val="24"/>
        </w:rPr>
        <w:t>գործ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և դրա </w:t>
      </w:r>
      <w:r>
        <w:rPr>
          <w:rFonts w:eastAsia="Times New Roman" w:cs="Sylfaen" w:ascii="GHEA Grapalat" w:hAnsi="GHEA Grapalat"/>
          <w:sz w:val="24"/>
          <w:szCs w:val="24"/>
        </w:rPr>
        <w:t>պահպանությունը,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284" w:leader="none"/>
          <w:tab w:val="left" w:pos="851" w:leader="none"/>
        </w:tabs>
        <w:spacing w:lineRule="auto" w:line="276" w:before="0" w:after="0"/>
        <w:ind w:left="0" w:firstLine="142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Մթնոլորտ</w:t>
      </w:r>
      <w:r>
        <w:rPr>
          <w:rFonts w:eastAsia="MS Mincho;ＭＳ 明朝" w:cs="Cambria Math" w:ascii="Cambria Math" w:hAnsi="Cambria Math"/>
          <w:sz w:val="24"/>
          <w:szCs w:val="24"/>
        </w:rPr>
        <w:t>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կառուցվածք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դրանում ընթացող </w:t>
      </w:r>
      <w:r>
        <w:rPr>
          <w:rFonts w:eastAsia="Times New Roman" w:cs="Sylfaen" w:ascii="GHEA Grapalat" w:hAnsi="GHEA Grapalat"/>
          <w:sz w:val="24"/>
          <w:szCs w:val="24"/>
        </w:rPr>
        <w:t>գործընթաց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և դրա </w:t>
      </w:r>
      <w:r>
        <w:rPr>
          <w:rFonts w:eastAsia="Times New Roman" w:cs="Sylfaen" w:ascii="GHEA Grapalat" w:hAnsi="GHEA Grapalat"/>
          <w:sz w:val="24"/>
          <w:szCs w:val="24"/>
        </w:rPr>
        <w:t>պահպանությունը,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Կենսոլոր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sz w:val="24"/>
          <w:szCs w:val="24"/>
        </w:rPr>
        <w:t>էկոհամակարգ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դրանց </w:t>
      </w:r>
      <w:r>
        <w:rPr>
          <w:rFonts w:eastAsia="Times New Roman" w:cs="Sylfaen" w:ascii="GHEA Grapalat" w:hAnsi="GHEA Grapalat"/>
          <w:sz w:val="24"/>
          <w:szCs w:val="24"/>
        </w:rPr>
        <w:t>պահպանությունը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rPr>
          <w:rFonts w:ascii="GHEA Grapalat" w:hAnsi="GHEA Grapalat"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Տարածական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մոդելավորում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և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տվյալներ.</w:t>
      </w:r>
      <w:r>
        <w:rPr>
          <w:rFonts w:eastAsia="Times New Roman" w:cs="Calibri" w:ascii="GHEA Grapalat" w:hAnsi="GHEA Grapalat"/>
          <w:b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Քարտեզ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տակագի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րք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շխարհ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եկատվ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 xml:space="preserve">համակարգ </w:t>
      </w:r>
      <w:r>
        <w:rPr>
          <w:rFonts w:eastAsia="Times New Roman" w:cs="GHEA Grapalat" w:ascii="GHEA Grapalat" w:hAnsi="GHEA Grapalat"/>
          <w:sz w:val="24"/>
          <w:szCs w:val="24"/>
        </w:rPr>
        <w:t>(</w:t>
      </w:r>
      <w:r>
        <w:rPr>
          <w:rFonts w:eastAsia="Times New Roman" w:cs="Sylfaen" w:ascii="GHEA Grapalat" w:hAnsi="GHEA Grapalat"/>
          <w:sz w:val="24"/>
          <w:szCs w:val="24"/>
        </w:rPr>
        <w:t>ԱՏՀ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: </w:t>
      </w:r>
      <w:r>
        <w:rPr>
          <w:rFonts w:eastAsia="Times New Roman" w:cs="Sylfaen" w:ascii="GHEA Grapalat" w:hAnsi="GHEA Grapalat"/>
          <w:sz w:val="24"/>
          <w:szCs w:val="24"/>
        </w:rPr>
        <w:t>Տեղորոշում: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կրո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սովորող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մեջ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ռավելապես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վերացական՝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շխարհ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բնակչությ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ամաշխարհայի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տնտեսությ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կառուցվածք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տեղաբաշխմ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օրինաչափություն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վերաբեր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ամակարգված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իտելիք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մտություն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ձևավորում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յստեղ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ներառված ե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ետև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իմ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աղափարներ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>`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firstLine="567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աշխարհագրություն.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շարժ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վերարտադր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ժողովրդագ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ղա</w:t>
        <w:softHyphen/>
        <w:t>քա</w:t>
        <w:softHyphen/>
        <w:t>կանություն,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մ,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շխատանք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ռեսուրս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գրաց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ընթացներ,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բաշխ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բնակեց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ւրբանիզ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ընթացները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firstLine="567"/>
        <w:jc w:val="both"/>
        <w:textAlignment w:val="baseline"/>
        <w:rPr>
          <w:rFonts w:ascii="GHEA Grapalat" w:hAnsi="GHEA Grapalat"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Աշխարհի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քաղաքական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բաժանում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Քաղաք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րտեզ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դ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ավորումը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Պետություն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իպաբանություն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մբավորում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Երկրի 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ած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սահմաններ, </w:t>
      </w:r>
      <w:r>
        <w:rPr>
          <w:rFonts w:eastAsia="Times New Roman" w:cs="Sylfaen" w:ascii="GHEA Grapalat" w:hAnsi="GHEA Grapalat"/>
          <w:sz w:val="24"/>
          <w:szCs w:val="24"/>
        </w:rPr>
        <w:t>աշխարհաքաղաքականություն: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Տնտեսության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կառուցվածք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և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տեղաբաշխում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մաշխարհ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նտեսություն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րդյունաբերություն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Գյուղատնտեսություն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Տրանսպոր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պ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Ո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ադր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լորտ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ճյուղեր,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Միջազգ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նտես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աբերություններ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0" w:after="0"/>
        <w:ind w:firstLine="567"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i/>
          <w:iCs/>
          <w:sz w:val="24"/>
          <w:szCs w:val="24"/>
        </w:rPr>
        <w:t>Բովանդակայի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ինտեգրված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դասընթաց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տեսքով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անդես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ե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ալիս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շխարհ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տարածաշրջաններ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ու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պետություններ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այաստան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շխարհա</w:t>
        <w:softHyphen/>
        <w:t>գրու</w:t>
        <w:softHyphen/>
        <w:t>թյուն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որոնք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ներառում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ե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վերոնշ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բովանդակայի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երեք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ուղղու</w:t>
        <w:softHyphen/>
        <w:t>թյուններ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>: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ովանդակային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րորդ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ղության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ն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՝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սովորողներին գիտելիքներ հաղորդե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շրջակա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միջավայ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բ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պայման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ռեսուրս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, դրանց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րդյու</w:t>
        <w:softHyphen/>
        <w:t>նավետ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օգտագործմ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բ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աղետներից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պաշտպանությ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մարդկությ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զարգացմ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իմնահարցե</w:t>
        <w:softHyphen/>
        <w:t>րի վերաբերյալ: Կարևոր նպատակ է նաև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դրանց լուծման ուղղությամբ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մտու</w:t>
        <w:softHyphen/>
        <w:t>թյունների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ձևավորումը: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Դա կարող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է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ներառե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ետևյալ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հիմնական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i/>
          <w:iCs/>
          <w:sz w:val="24"/>
          <w:szCs w:val="24"/>
        </w:rPr>
        <w:t>գաղափարները</w:t>
      </w:r>
      <w:r>
        <w:rPr>
          <w:rFonts w:eastAsia="Times New Roman" w:cs="Arial" w:ascii="GHEA Grapalat" w:hAnsi="GHEA Grapalat"/>
          <w:i/>
          <w:iCs/>
          <w:sz w:val="24"/>
          <w:szCs w:val="24"/>
        </w:rPr>
        <w:t>`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firstLine="567"/>
        <w:jc w:val="both"/>
        <w:textAlignment w:val="baseline"/>
        <w:rPr>
          <w:rFonts w:ascii="GHEA Grapalat" w:hAnsi="GHEA Grapalat" w:eastAsia="Times New Roman" w:cs="GHEA Grapalat"/>
          <w:b/>
          <w:b/>
          <w:i/>
          <w:i/>
          <w:sz w:val="24"/>
          <w:szCs w:val="24"/>
        </w:rPr>
      </w:pPr>
      <w:r>
        <w:rPr>
          <w:rFonts w:eastAsia="Times New Roman" w:cs="Sylfaen" w:ascii="GHEA Grapalat" w:hAnsi="GHEA Grapalat"/>
          <w:b/>
          <w:i/>
          <w:sz w:val="24"/>
          <w:szCs w:val="24"/>
        </w:rPr>
        <w:t>Շրջակա</w:t>
      </w:r>
      <w:r>
        <w:rPr>
          <w:rFonts w:eastAsia="Times New Roman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/>
          <w:sz w:val="24"/>
          <w:szCs w:val="24"/>
        </w:rPr>
        <w:t>միջավայր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յման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ռեսուրսներ</w:t>
      </w:r>
      <w:r>
        <w:rPr>
          <w:rFonts w:eastAsia="MS Mincho;ＭＳ 明朝" w:cs="Cambria Math" w:ascii="Cambria Math" w:hAnsi="Cambria Math"/>
          <w:sz w:val="24"/>
          <w:szCs w:val="24"/>
        </w:rPr>
        <w:t>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գտագործումը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ղետներ</w:t>
      </w:r>
      <w:r>
        <w:rPr>
          <w:rFonts w:eastAsia="MS Mincho;ＭＳ 明朝" w:cs="Cambria Math" w:ascii="Cambria Math" w:hAnsi="Cambria Math"/>
          <w:sz w:val="24"/>
          <w:szCs w:val="24"/>
        </w:rPr>
        <w:t>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արածու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դրանց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շտպանությունը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/>
          <w:b/>
          <w:i/>
          <w:i/>
          <w:sz w:val="24"/>
          <w:szCs w:val="24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</w:rPr>
        <w:t>Մարդկության զարգացման հիմնահարցեր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Մարդ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մոլորակային, տարածաշրջանային, տե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</w:t>
        <w:softHyphen/>
        <w:t>խնդիրներ,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Կա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եցակարգ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զարամյ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տահրավե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</w:t>
        <w:softHyphen/>
        <w:t>կ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 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Խաչվող հասկացություններ:</w:t>
      </w:r>
      <w:r>
        <w:rPr>
          <w:rFonts w:cs="GHEA Grapalat" w:ascii="GHEA Grapalat" w:hAnsi="GHEA Grapalat"/>
          <w:sz w:val="24"/>
          <w:szCs w:val="24"/>
        </w:rPr>
        <w:t xml:space="preserve"> Աշխարհի ճանաչողության միասնական մեթոդաբանական հիմքերի ապա</w:t>
        <w:softHyphen/>
        <w:t>հով</w:t>
        <w:softHyphen/>
        <w:t>ման նպատակով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աշխարհա</w:t>
        <w:softHyphen/>
        <w:t>գրու</w:t>
        <w:softHyphen/>
        <w:t>թյան դասընթացների բովանդակությունը կառուցվում է նաև մի շարք խաչվող հասկացությունների հենքի վրա: Դրանք առանցքային հաս</w:t>
        <w:softHyphen/>
        <w:t>կացություններ 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բ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ու</w:t>
        <w:softHyphen/>
        <w:t>թյուն</w:t>
        <w:softHyphen/>
        <w:t>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վորողներին օգ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ո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փոխկապակց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շխարհի մասին </w:t>
      </w:r>
      <w:r>
        <w:rPr>
          <w:rFonts w:cs="GHEA Grapalat" w:ascii="GHEA Grapalat" w:hAnsi="GHEA Grapalat"/>
          <w:sz w:val="24"/>
          <w:szCs w:val="24"/>
        </w:rPr>
        <w:t>տարբ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ր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կա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ե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լիքները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ե</w:t>
        <w:softHyphen/>
        <w:t>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</w:t>
        <w:softHyphen/>
        <w:t>նա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կաց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շադ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</w:t>
        <w:softHyphen/>
        <w:t>ժա</w:t>
        <w:softHyphen/>
        <w:t>նան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ստիճան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ListParagraph"/>
        <w:numPr>
          <w:ilvl w:val="1"/>
          <w:numId w:val="138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նագիտական </w:t>
      </w:r>
      <w:r>
        <w:rPr>
          <w:rFonts w:cs="GHEA Grapalat" w:ascii="GHEA Grapalat" w:hAnsi="GHEA Grapalat"/>
          <w:sz w:val="24"/>
          <w:szCs w:val="24"/>
        </w:rPr>
        <w:t>առարկ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շխարհագ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և «Հայաստանի աշխարհագրություն» </w:t>
      </w:r>
      <w:r>
        <w:rPr>
          <w:rFonts w:cs="GHEA Grapalat" w:ascii="GHEA Grapalat" w:hAnsi="GHEA Grapalat"/>
          <w:sz w:val="24"/>
          <w:szCs w:val="24"/>
        </w:rPr>
        <w:t>առար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կ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</w:t>
      </w:r>
      <w:r>
        <w:rPr>
          <w:rFonts w:cs="GHEA Grapalat" w:ascii="GHEA Grapalat" w:hAnsi="GHEA Grapalat"/>
          <w:sz w:val="24"/>
          <w:szCs w:val="24"/>
        </w:rPr>
        <w:t>ռանձ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չ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կա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նա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ւմբ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Օրինաչափություն,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Պատճառ և հետևանք, մեխանիզմ և կանխատեսում,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Մասշտաբ, սանդղակ, համամասնություն և քանակ,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կարգ և մոդել,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Էներգիա և նյութ, հոսքեր, ցիկլեր, պահպանում,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ռուցվածք և գործառույթ,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յունություն և փոփոխություն:</w:t>
      </w:r>
    </w:p>
    <w:p>
      <w:pPr>
        <w:pStyle w:val="ListParagraph"/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iCs/>
          <w:sz w:val="24"/>
          <w:szCs w:val="24"/>
        </w:rPr>
        <w:t>Հանրակրթական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պետական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առարկայական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օրինակելի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ծրագրի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համար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առա</w:t>
        <w:softHyphen/>
        <w:t>ջարկ</w:t>
        <w:softHyphen/>
        <w:t>վում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է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աշխարհագրության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դասընթացների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հետևյալ</w:t>
      </w:r>
      <w:r>
        <w:rPr>
          <w:rFonts w:eastAsia="Times New Roman" w:cs="Arial" w:ascii="GHEA Grapalat" w:hAnsi="GHEA Grapalat"/>
          <w:b/>
          <w:i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iCs/>
          <w:sz w:val="24"/>
          <w:szCs w:val="24"/>
        </w:rPr>
        <w:t>կառուցվածքը՝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Arial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Arial" w:ascii="GHEA Grapalat" w:hAnsi="GHEA Grapalat"/>
          <w:sz w:val="24"/>
          <w:szCs w:val="24"/>
        </w:rPr>
        <w:t>» (7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</w:t>
      </w:r>
      <w:r>
        <w:rPr>
          <w:rFonts w:eastAsia="Times New Roman" w:cs="Arial" w:ascii="GHEA Grapalat" w:hAnsi="GHEA Grapalat"/>
          <w:sz w:val="24"/>
          <w:szCs w:val="24"/>
        </w:rPr>
        <w:t>)- «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</w:t>
        <w:softHyphen/>
        <w:t>թյուն</w:t>
      </w:r>
      <w:r>
        <w:rPr>
          <w:rFonts w:eastAsia="Times New Roman" w:cs="GHEA Grapalat" w:ascii="GHEA Grapalat" w:hAnsi="GHEA Grapalat"/>
          <w:sz w:val="24"/>
          <w:szCs w:val="24"/>
        </w:rPr>
        <w:t>»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Sylfaen" w:ascii="GHEA Grapalat" w:hAnsi="GHEA Grapalat"/>
          <w:sz w:val="24"/>
          <w:szCs w:val="24"/>
        </w:rPr>
        <w:t>դաս</w:t>
        <w:softHyphen/>
        <w:t>ընթաց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«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(8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</w:t>
      </w:r>
      <w:r>
        <w:rPr>
          <w:rFonts w:eastAsia="Times New Roman" w:cs="GHEA Grapalat" w:ascii="GHEA Grapalat" w:hAnsi="GHEA Grapalat"/>
          <w:sz w:val="24"/>
          <w:szCs w:val="24"/>
        </w:rPr>
        <w:t>)-«</w:t>
      </w:r>
      <w:r>
        <w:rPr>
          <w:rFonts w:eastAsia="Times New Roman" w:cs="Sylfaen" w:ascii="GHEA Grapalat" w:hAnsi="GHEA Grapalat"/>
          <w:sz w:val="24"/>
          <w:szCs w:val="24"/>
        </w:rPr>
        <w:t>Տարածաշրջան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ություն</w:t>
        <w:softHyphen/>
        <w:t>ներ</w:t>
      </w:r>
      <w:r>
        <w:rPr>
          <w:rFonts w:eastAsia="Times New Roman" w:cs="GHEA Grapalat" w:ascii="GHEA Grapalat" w:hAnsi="GHEA Grapalat"/>
          <w:sz w:val="24"/>
          <w:szCs w:val="24"/>
        </w:rPr>
        <w:t>»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Sylfaen" w:ascii="GHEA Grapalat" w:hAnsi="GHEA Grapalat"/>
          <w:sz w:val="24"/>
          <w:szCs w:val="24"/>
        </w:rPr>
        <w:t>դա</w:t>
        <w:softHyphen/>
        <w:t>սըն</w:t>
        <w:softHyphen/>
        <w:t>թաց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«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(9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</w:t>
      </w:r>
      <w:r>
        <w:rPr>
          <w:rFonts w:eastAsia="Times New Roman" w:cs="GHEA Grapalat" w:ascii="GHEA Grapalat" w:hAnsi="GHEA Grapalat"/>
          <w:sz w:val="24"/>
          <w:szCs w:val="24"/>
        </w:rPr>
        <w:t>)- 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նա</w:t>
        <w:softHyphen/>
        <w:t>կ</w:t>
        <w:softHyphen/>
        <w:t>չ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տնտեսությունը</w:t>
      </w:r>
      <w:r>
        <w:rPr>
          <w:rFonts w:eastAsia="Times New Roman" w:cs="GHEA Grapalat" w:ascii="GHEA Grapalat" w:hAnsi="GHEA Grapalat"/>
          <w:sz w:val="24"/>
          <w:szCs w:val="24"/>
        </w:rPr>
        <w:t>»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Sylfaen" w:ascii="GHEA Grapalat" w:hAnsi="GHEA Grapalat"/>
          <w:sz w:val="24"/>
          <w:szCs w:val="24"/>
        </w:rPr>
        <w:t>դասընթաց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851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 w:cs="Sylfaen" w:ascii="GHEA Grapalat" w:hAnsi="GHEA Grapalat"/>
          <w:sz w:val="24"/>
          <w:szCs w:val="24"/>
        </w:rPr>
        <w:t>«Աշխարհագրություն</w:t>
      </w:r>
      <w:r>
        <w:rPr>
          <w:rFonts w:eastAsia="Times New Roman" w:cs="GHEA Grapalat" w:ascii="GHEA Grapalat" w:hAnsi="GHEA Grapalat"/>
          <w:sz w:val="24"/>
          <w:szCs w:val="24"/>
        </w:rPr>
        <w:t>» (10-12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արան</w:t>
      </w:r>
      <w:r>
        <w:rPr>
          <w:rFonts w:eastAsia="Times New Roman" w:cs="GHEA Grapalat" w:ascii="GHEA Grapalat" w:hAnsi="GHEA Grapalat"/>
          <w:sz w:val="24"/>
          <w:szCs w:val="24"/>
        </w:rPr>
        <w:t>)- «</w:t>
      </w:r>
      <w:r>
        <w:rPr>
          <w:rFonts w:eastAsia="Times New Roman" w:cs="Sylfaen" w:ascii="GHEA Grapalat" w:hAnsi="GHEA Grapalat"/>
          <w:sz w:val="24"/>
          <w:szCs w:val="24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րհագրու</w:t>
        <w:softHyphen/>
        <w:t>թյուն</w:t>
      </w:r>
      <w:r>
        <w:rPr>
          <w:rFonts w:eastAsia="Times New Roman" w:cs="GHEA Grapalat" w:ascii="GHEA Grapalat" w:hAnsi="GHEA Grapalat"/>
          <w:sz w:val="24"/>
          <w:szCs w:val="24"/>
        </w:rPr>
        <w:t>»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ասընթաց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4. «ԱՇԽԱՐՀԱԳՐՈՒԹՅՈՒՆ» ԵՎ «ՀԱՅԱՍՏԱՆԻ ԱՇԽԱՐՀԱԳՐՈՒԹՅՈՒՆ» ՈՒՍՈՒՄՆԱԿԱՆ ԱՌԱՐԿԱՆԵՐԻ ՀԻՄՆԱԿԱՆ</w:t>
      </w:r>
      <w:r>
        <w:rPr>
          <w:rFonts w:eastAsia="Times New Roman" w:cs="Sylfaen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ԳԱՂԱՓԱՐՆԵՐԸ ԵՎ ԱԿՆԿԱԼՎՈՂ ՎԵՐՋՆԱՐԴՅՈՒՆՔՆԵՐՆ՝ ԸՍՏ ԿՐԹԱԿԱՆ ԱՍՏԻՃԱՆՆԵՐԻ ԵՎ ԴԱՍԱՐԱՆՆԵՐԻ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Cs/>
          <w:sz w:val="24"/>
          <w:szCs w:val="24"/>
        </w:rPr>
        <w:tab/>
        <w:t>Աշխարհագրության հիմնական գաղափարները և դրանցից բխող չափորոշ</w:t>
        <w:softHyphen/>
        <w:t xml:space="preserve">չային վերջնարդյունքները տարրական, </w:t>
      </w:r>
      <w:r>
        <w:rPr>
          <w:rFonts w:eastAsia="Times New Roman" w:cs="Sylfaen" w:ascii="GHEA Grapalat" w:hAnsi="GHEA Grapalat"/>
          <w:sz w:val="24"/>
          <w:szCs w:val="24"/>
        </w:rPr>
        <w:t xml:space="preserve">հիմնական </w:t>
      </w:r>
      <w:r>
        <w:rPr>
          <w:rFonts w:eastAsia="Times New Roman" w:cs="Sylfaen" w:ascii="GHEA Grapalat" w:hAnsi="GHEA Grapalat"/>
          <w:bCs/>
          <w:sz w:val="24"/>
          <w:szCs w:val="24"/>
        </w:rPr>
        <w:t>և կրթական աստիճանների համար կառուցված են պարուրաձև զարգացող գիտելիքների, հմտությունների, արժեքների և դիրքորոշման հիման վրա: Ըստ դպրոցի աստիճանների՝ տրված հիմնական գա</w:t>
        <w:softHyphen/>
        <w:t>ղափարներն ու չափորոշչային վերջնարդյունքներն ուսումնական այլընտրան</w:t>
        <w:softHyphen/>
        <w:t>քային ծրագրերի մշակման համար ապահովում են մեծ ճկունություն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Cs/>
          <w:sz w:val="24"/>
          <w:szCs w:val="24"/>
        </w:rPr>
        <w:tab/>
        <w:t xml:space="preserve">«Աշխարհագրություն» (7-8-րդ, 10-12-րդ դասարաններ) և «Հայաստանի աշխարհագրություն» (9-րդ դասարան) ուսումնական առարկաների հիմնական գաղափարները սահմանվել են առարկայական բովանդակության միջուկը կազմող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-4</w:t>
      </w:r>
      <w:r>
        <w:rPr>
          <w:rFonts w:eastAsia="Times New Roman" w:cs="Sylfaen" w:ascii="GHEA Grapalat" w:hAnsi="GHEA Grapalat"/>
          <w:bCs/>
          <w:sz w:val="24"/>
          <w:szCs w:val="24"/>
        </w:rPr>
        <w:t>-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ական </w:t>
      </w:r>
      <w:r>
        <w:rPr>
          <w:rFonts w:eastAsia="Times New Roman" w:cs="Sylfaen" w:ascii="GHEA Grapalat" w:hAnsi="GHEA Grapalat"/>
          <w:bCs/>
          <w:sz w:val="24"/>
          <w:szCs w:val="24"/>
        </w:rPr>
        <w:t>բովանդակային բաղադրիչներով: Բովան</w:t>
        <w:softHyphen/>
        <w:t>դա</w:t>
        <w:softHyphen/>
        <w:t>կության առանցքային ամբողջական գծերը տրված են հիմնական գաղա</w:t>
        <w:softHyphen/>
        <w:t>փարների 3-րդ մակարդակում: 3-րդ մակարդակի հիմնական գաղափարները հիմք են հանդիսացել 7-9-րդ և 10-12-րդ դասարանների վերջնարդյունքների սահմանման և պա</w:t>
        <w:softHyphen/>
        <w:t>րուրաձև զարգացման համար: Աշխարհագրության չափո</w:t>
        <w:softHyphen/>
        <w:t>րոշչային վերջն</w:t>
        <w:softHyphen/>
        <w:t>արդյունքները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,</w:t>
      </w:r>
      <w:r>
        <w:rPr>
          <w:rFonts w:eastAsia="Times New Roman" w:cs="Sylfaen" w:ascii="GHEA Grapalat" w:hAnsi="GHEA Grapalat"/>
          <w:bCs/>
          <w:sz w:val="24"/>
          <w:szCs w:val="24"/>
        </w:rPr>
        <w:t xml:space="preserve"> մյուս առարկաների հետ մեկտեղ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,</w:t>
      </w:r>
      <w:r>
        <w:rPr>
          <w:rFonts w:eastAsia="Times New Roman" w:cs="Sylfaen" w:ascii="GHEA Grapalat" w:hAnsi="GHEA Grapalat"/>
          <w:bCs/>
          <w:sz w:val="24"/>
          <w:szCs w:val="24"/>
        </w:rPr>
        <w:t xml:space="preserve"> ձևավորում են ՀՊՉ-ով սահմանված հ</w:t>
      </w:r>
      <w:r>
        <w:rPr>
          <w:rFonts w:eastAsia="GHEA Grapalat" w:cs="GHEA Grapalat" w:ascii="GHEA Grapalat" w:hAnsi="GHEA Grapalat"/>
          <w:sz w:val="24"/>
          <w:szCs w:val="24"/>
        </w:rPr>
        <w:t xml:space="preserve">անրակրթական </w:t>
      </w:r>
      <w:r>
        <w:rPr>
          <w:rFonts w:eastAsia="Times New Roman" w:cs="Sylfaen" w:ascii="GHEA Grapalat" w:hAnsi="GHEA Grapalat"/>
          <w:sz w:val="24"/>
          <w:szCs w:val="24"/>
        </w:rPr>
        <w:t xml:space="preserve">հիմնական </w:t>
      </w:r>
      <w:r>
        <w:rPr>
          <w:rFonts w:eastAsia="GHEA Grapalat" w:cs="GHEA Grapalat" w:ascii="GHEA Grapalat" w:hAnsi="GHEA Grapalat"/>
          <w:sz w:val="24"/>
          <w:szCs w:val="24"/>
        </w:rPr>
        <w:t xml:space="preserve">և ավագ դպրոցների սովորողների ուսումնառությունից ակնկալվող վերջնարդյունքները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ab/>
      </w:r>
      <w:r>
        <w:rPr>
          <w:rFonts w:eastAsia="Times New Roman" w:cs="Sylfaen" w:ascii="GHEA Grapalat" w:hAnsi="GHEA Grapalat"/>
          <w:sz w:val="24"/>
          <w:szCs w:val="24"/>
        </w:rPr>
        <w:t xml:space="preserve">3-րդ մակարդակի հիմնական գաղափարները և ըստ կրթական աստիճանների ու դասարանների </w:t>
      </w:r>
      <w:r>
        <w:rPr>
          <w:rFonts w:eastAsia="GHEA Grapalat" w:cs="GHEA Grapalat" w:ascii="GHEA Grapalat" w:hAnsi="GHEA Grapalat"/>
          <w:sz w:val="24"/>
          <w:szCs w:val="24"/>
        </w:rPr>
        <w:t xml:space="preserve">սովորողների ուսումնառությունից ակնկալվող վերջնարդյունքները հիմք են ծառայում պետական և այլընտրանքային առարկայական ծրագերի մշակման համար: Չնայած այդ հանգամանքին՝ այլընտրանքային ծրագրերի մշակման համար, հիմք են ծառայում նաև </w:t>
      </w:r>
      <w:r>
        <w:rPr>
          <w:rFonts w:eastAsia="Times New Roman" w:cs="Sylfaen" w:ascii="GHEA Grapalat" w:hAnsi="GHEA Grapalat"/>
          <w:sz w:val="24"/>
          <w:szCs w:val="24"/>
        </w:rPr>
        <w:t>ըստ դպրոցի աստիճանների</w:t>
      </w: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րված հիմնական գաղափարներն ու չափորոշչային ակնկալվող վերջնարդյունքները: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ԱՇԽԱՐՀԱԳՐՈՒԹՅՈՒՆ, ՀԱՅԱՍՏԱՆԻ ԱՇԽԱՐՀԱԳՐՈՒԹՅՈՒՆ</w:t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 xml:space="preserve">Տարրական, </w:t>
      </w:r>
      <w:r>
        <w:rPr>
          <w:rFonts w:eastAsia="Times New Roman" w:cs="Sylfaen" w:ascii="GHEA Grapalat" w:hAnsi="GHEA Grapalat"/>
          <w:sz w:val="24"/>
          <w:szCs w:val="24"/>
        </w:rPr>
        <w:t>հիմնական և միջնակարգ կրթական աստիճաններ</w:t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eastAsia="Times New Roman" w:cs="Sylfaen"/>
          <w:bCs/>
          <w:sz w:val="24"/>
          <w:szCs w:val="24"/>
        </w:rPr>
      </w:pPr>
      <w:r>
        <w:rPr>
          <w:rFonts w:eastAsia="Times New Roman" w:cs="Sylfaen" w:ascii="GHEA Grapalat" w:hAnsi="GHEA Grapalat"/>
          <w:bCs/>
          <w:sz w:val="24"/>
          <w:szCs w:val="24"/>
        </w:rPr>
        <w:t>Հիմնական գաղափարներ, վերջնարդյունքներ</w:t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94"/>
        <w:gridCol w:w="3465"/>
        <w:gridCol w:w="3346"/>
        <w:gridCol w:w="3111"/>
      </w:tblGrid>
      <w:tr>
        <w:trPr>
          <w:trHeight w:val="31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№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իմնական գաղափարներ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(3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րդ մակարդակ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sz w:val="16"/>
                <w:szCs w:val="16"/>
              </w:rPr>
              <w:t>Չափորոշչայի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վերջնարդյունքներ</w:t>
            </w:r>
          </w:p>
        </w:tc>
      </w:tr>
      <w:tr>
        <w:trPr>
          <w:trHeight w:val="29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2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արրական կրթություն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16"/>
                <w:szCs w:val="16"/>
              </w:rPr>
              <w:t>Հիմնական կրթություն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իջնակարգ կրթություն</w:t>
            </w:r>
          </w:p>
        </w:tc>
      </w:tr>
      <w:tr>
        <w:trPr>
          <w:trHeight w:val="30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ոլորտ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ռուցվածք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գործընթացները, պահպանությունը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երկրի մակերևույթի հիմնական ձև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ել գիտելիքը շրջապատի ռելիեֆի տարբեր ձևերը բնորոշելու համա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քարոլորտի կազմն ու կառուցվածք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ListParagraph"/>
              <w:numPr>
                <w:ilvl w:val="0"/>
                <w:numId w:val="9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երկրի մակերևույթը փոփո</w:t>
              <w:softHyphen/>
              <w:t>խող ներծին և արտածին ուժերի ազդե</w:t>
              <w:softHyphen/>
              <w:t>ցու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ListParagraph"/>
              <w:numPr>
                <w:ilvl w:val="0"/>
                <w:numId w:val="9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 երկրակեղևի զարգաց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ալերի շարժ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կերևույթի ձևավորման գործընթաց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  <w:p>
            <w:pPr>
              <w:pStyle w:val="ListParagraph"/>
              <w:numPr>
                <w:ilvl w:val="0"/>
                <w:numId w:val="9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Բնութագրել աշխարհի առանձին տարածաշրջանների, պետությունների,  ՀՀ, ԱՀ մակերևութների, դրանց ձևավորման հիմնական առանձնահատկությունները: 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1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եկնաբանել սալերի տեկ</w:t>
              <w:softHyphen/>
              <w:t>տո</w:t>
              <w:softHyphen/>
              <w:softHyphen/>
              <w:t>նական շ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ժումներն ու սեյսմակտիվ գոր</w:t>
              <w:softHyphen/>
              <w:t>ծըն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</w:t>
              <w:softHyphen/>
              <w:t>րը քարոլորտու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վորել ապարների շր</w:t>
              <w:softHyphen/>
              <w:t>ջա</w:t>
              <w:softHyphen/>
              <w:t>պտույ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ի պ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առներն ու հետևանք</w:t>
              <w:softHyphen/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 մարդու ազդեցու</w:t>
              <w:softHyphen/>
              <w:t>թյունը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րի 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երևույթի ձևավոր-ման վրա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ind w:left="33" w:hanging="141"/>
              <w:jc w:val="both"/>
              <w:textAlignment w:val="baseline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Մեկնաբանել հողերի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դեգրադաց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  ու 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>պ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>տացման երևույթ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>ը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Ջր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, գործընթացները, պահպանությունը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 ջրի պարզագույն ֆիզի</w:t>
              <w:softHyphen/>
              <w:t>կա</w:t>
              <w:softHyphen/>
              <w:t>կան և քիմիական հատկու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գրեգա</w:t>
              <w:softHyphen/>
              <w:t>տային վիճակն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ափանցիկությու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ուծելիությու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)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և տարբերակել ջրագրական օբյեկտ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վկիանոս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ծով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իճ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ետ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հիճ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բյու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): 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ջրոլորտի կազմն ու կառուցվածք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 ցամաքային ջր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Համաշխարհային օվկիանոսի ֆիզիկաաշխարհագրական բնութագի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Ներկայացնել առանձին տարածաշրջանների, պետությունների,   ՀՀ, ԱՀ ջրագրական  առանձնահատկություն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68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ջրհավաք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ավա</w:t>
              <w:softHyphen/>
              <w:t>զան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պե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ակարգ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ազդեց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թյ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ն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ընթաց</w:t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68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ղտոտ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տ</w:t>
              <w:softHyphen/>
              <w:t>ճառ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րը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ետևանքները, ջրավ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զ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պ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մ</w:t>
              <w:softHyphen/>
              <w:t>նա</w:t>
              <w:softHyphen/>
              <w:t>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ղ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ր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զ</w:t>
              <w:softHyphen/>
              <w:t>բունք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րը: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68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ջրավազ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կառավ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ր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մը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և քաղցրա</w:t>
              <w:softHyphen/>
              <w:t>համ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մ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լ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խնդի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94"/>
        <w:gridCol w:w="3543"/>
        <w:gridCol w:w="3402"/>
        <w:gridCol w:w="2977"/>
      </w:tblGrid>
      <w:tr>
        <w:trPr>
          <w:trHeight w:val="41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3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թն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ռուցվածքը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, գործընթացները, պահպանությունը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նկալե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 մթնոլորտը մարդու շրջակա միջավայրում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կա է ամենուրեք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 օդի որոշ հատկանիշն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ա</w:t>
              <w:softHyphen/>
              <w:t>փան</w:t>
              <w:softHyphen/>
              <w:t>ցիկ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նգույն և անհոտ լինել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)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Calibri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կարագրել մթնոլորտի կազմն ու կա</w:t>
              <w:softHyphen/>
              <w:t>ռուց</w:t>
              <w:softHyphen/>
              <w:t>վածք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օդի տաքացում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</w:t>
              <w:softHyphen/>
              <w:t>տային ճնշումը և մթնոլորտի խոնա</w:t>
              <w:softHyphen/>
              <w:t>վու</w:t>
              <w:softHyphen/>
              <w:t>թյու</w:t>
              <w:softHyphen/>
              <w:t>ն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 եղանակը և կլի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</w:t>
              <w:softHyphen/>
              <w:t>ստեղծ գործո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ի հիմնական տիպ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1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մթնոլորտի ընդհա</w:t>
              <w:softHyphen/>
              <w:t>նուր շրջա</w:t>
              <w:softHyphen/>
              <w:t>նառության գործընթա</w:t>
              <w:softHyphen/>
              <w:t>ցը տեղական և հա</w:t>
              <w:softHyphen/>
              <w:t>մա</w:t>
              <w:softHyphen/>
              <w:t>մոլորա</w:t>
              <w:softHyphen/>
              <w:t>կային մակարդակներով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2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նութագրել ՀՀ-ի, ԱՀ-ի, առանձին տա</w:t>
              <w:softHyphen/>
              <w:t>րա</w:t>
              <w:softHyphen/>
              <w:t>ծաշրջանների, պետությունների հիմ</w:t>
              <w:softHyphen/>
              <w:softHyphen/>
              <w:t>նա</w:t>
              <w:softHyphen/>
              <w:softHyphen/>
              <w:t>կան կլիմայական առանձ</w:t>
              <w:softHyphen/>
              <w:t>նահատ</w:t>
              <w:softHyphen/>
              <w:t>կություն</w:t>
              <w:softHyphen/>
              <w:t xml:space="preserve">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մո</w:t>
              <w:softHyphen/>
              <w:t>լորա</w:t>
              <w:softHyphen/>
              <w:t>կային,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ղ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ջերմ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շվեկշիռ</w:t>
              <w:softHyphen/>
              <w:t>ները և 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ղ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</w:t>
              <w:softHyphen/>
              <w:t>ն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ըն</w:t>
              <w:softHyphen/>
              <w:t>թ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ևույթ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ները: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երլուծել մթնոլորտ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կոլո</w:t>
              <w:softHyphen/>
              <w:t>գի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շ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ությունը, աղտոտ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առ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ևանքները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զոն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երտ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յքայ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լիմ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</w:t>
              <w:softHyphen/>
              <w:t>մոլորակ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փ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փ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խ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տճառ</w:t>
              <w:softHyphen/>
              <w:t>ներ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ևա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ենսոլորտ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էկոհամակարգեր (պահպանությունը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շրջապատի վայրի և մշակովի բույս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ույսի մաս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ընտանի և վայրի կենդանիների տեսակ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կարագրել կենսոլորտի կազմն ու կառուցվածք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4)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 կենդանի և անկենդան բնու</w:t>
              <w:softHyphen/>
              <w:t>թյան կապ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ող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5)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 հորիզոնակ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այնակ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ո</w:t>
              <w:softHyphen/>
              <w:t>նայականությունն ու վերընթաց գոտիա</w:t>
              <w:softHyphen/>
              <w:t>կանու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6)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եմատել բնական զոնա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</w:t>
              <w:softHyphen/>
              <w:t>կա</w:t>
              <w:softHyphen/>
              <w:t>յացնել դրանց աշխարհագրական տարածում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7)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կայացնել հողածածկույթի, բուսա</w:t>
              <w:softHyphen/>
              <w:t>կան և կենդանական աշխարհների ու բնա</w:t>
              <w:softHyphen/>
              <w:t>տարածքային համալիրների հորիզո</w:t>
              <w:softHyphen/>
              <w:t>նական և վերընթաց տեղաբաշխման օրի</w:t>
              <w:softHyphen/>
              <w:t>նաչափությունները ՀՀ-ում, ԱՀ-ում, առան</w:t>
              <w:softHyphen/>
              <w:t>ձին տարածաշրջաններում և պետություն</w:t>
              <w:softHyphen/>
              <w:t xml:space="preserve">ներում։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էկոհամակարգը և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կոհա</w:t>
              <w:softHyphen/>
              <w:t>մա</w:t>
              <w:softHyphen/>
              <w:t>կար</w:t>
              <w:softHyphen/>
              <w:t>գերի վրա մ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ծին 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ծության հետև</w:t>
              <w:softHyphen/>
              <w:t>անք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1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ացատրել բույսերի և կենդանի</w:t>
              <w:softHyphen/>
              <w:t>ների գենոֆոն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պա</w:t>
              <w:softHyphen/>
              <w:t>հպա</w:t>
              <w:softHyphen/>
              <w:t>ն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րաժեշ</w:t>
              <w:softHyphen/>
              <w:t xml:space="preserve">տությունը և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ենս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զ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ա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ոլորակ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նախնդիր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78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2)</w:t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Երկրի պտույտներ (աշխարհագրական հետևանքները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նկալել Երկր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ուսն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եգակի և մոլո</w:t>
              <w:softHyphen/>
              <w:t>րակ</w:t>
              <w:softHyphen/>
              <w:t>ների գնդաձևու</w:t>
              <w:softHyphen/>
              <w:t>թյունն ու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տույտ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գիշ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ցերեկ հերթափոխի երևու</w:t>
              <w:softHyphen/>
              <w:t>յ</w:t>
              <w:softHyphen/>
              <w:t>թը և դրա հետևանքները մարդու կենսա</w:t>
              <w:softHyphen/>
              <w:t>գործունեության և բուսակենդա</w:t>
              <w:softHyphen/>
              <w:t>նա</w:t>
              <w:softHyphen/>
              <w:t>կան աշխարհի վրա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80" w:leader="none"/>
              </w:tabs>
              <w:spacing w:lineRule="auto" w:line="240" w:before="0" w:after="20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եկնաբանել տարվա եղա</w:t>
              <w:softHyphen/>
              <w:t>նակների ազդե</w:t>
              <w:softHyphen/>
              <w:t>ցությունը բնու</w:t>
              <w:softHyphen/>
              <w:t>թյան վրա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4" w:leader="none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Երկրի տարեկան պտույտը և տարվա եղանակների առաջացում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9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Երկրի օրական և տարե</w:t>
              <w:softHyphen/>
              <w:t>կան պտույտների աշ</w:t>
              <w:softHyphen/>
              <w:t>խարհա</w:t>
              <w:softHyphen/>
              <w:t>գրա</w:t>
              <w:softHyphen/>
              <w:t>կան հ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ևա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94"/>
        <w:gridCol w:w="3543"/>
        <w:gridCol w:w="3402"/>
        <w:gridCol w:w="2977"/>
      </w:tblGrid>
      <w:tr>
        <w:trPr>
          <w:trHeight w:val="3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6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 և հատակագիծ, աշխարհագրական դիր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 գլոբուսը՝ որպես Երկրի մոդել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րիզոնի հիմնա</w:t>
              <w:softHyphen/>
              <w:t>կան և մի</w:t>
              <w:softHyphen/>
              <w:t>ջան</w:t>
              <w:softHyphen/>
              <w:t>կյալ կողմերն ու կա</w:t>
              <w:softHyphen/>
              <w:t>րո</w:t>
              <w:softHyphen/>
              <w:t>ղա</w:t>
              <w:softHyphen/>
              <w:t>նա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ողմնո</w:t>
              <w:softHyphen/>
              <w:t>րոշվել դրան</w:t>
              <w:softHyphen/>
              <w:softHyphen/>
              <w:t>ցով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80" w:leader="none"/>
              </w:tabs>
              <w:spacing w:lineRule="auto" w:line="240" w:before="0" w:after="20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զմել որևէ տեղանքի հատա</w:t>
              <w:softHyphen/>
              <w:t>կա</w:t>
              <w:softHyphen/>
              <w:t>գիծ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24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Օգտագործել տարբեր աշխարհա</w:t>
              <w:softHyphen/>
              <w:t>գրական քարտեզներ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՝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 xml:space="preserve"> տեղեկույթ ստանալու և քար</w:t>
              <w:softHyphen/>
              <w:t>տեզա</w:t>
              <w:softHyphen/>
              <w:t>չա</w:t>
              <w:softHyphen/>
              <w:t>փա</w:t>
              <w:softHyphen/>
              <w:t>կան աշխատանքների հա</w:t>
              <w:softHyphen/>
              <w:t>մար</w:t>
            </w:r>
            <w:r>
              <w:rPr>
                <w:rFonts w:eastAsia="Times New Roman" w:cs="Arial" w:ascii="GHEA Grapalat" w:hAnsi="GHEA Grapalat"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 և նպատակային կիրա</w:t>
              <w:softHyphen/>
              <w:t>ռել քար</w:t>
              <w:softHyphen/>
              <w:t>տե</w:t>
              <w:softHyphen/>
              <w:t>զի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 տար</w:t>
              <w:softHyphen/>
              <w:t>րերը՝ ատրի</w:t>
              <w:softHyphen/>
              <w:t>բուտ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շ</w:t>
              <w:softHyphen/>
              <w:t>տաբ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ստիճա</w:t>
              <w:softHyphen/>
              <w:t>նա</w:t>
              <w:softHyphen/>
              <w:t>ցանց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ոոր</w:t>
              <w:softHyphen/>
              <w:t>դինատ</w:t>
              <w:softHyphen/>
              <w:t>ներ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մանական նշան</w:t>
              <w:softHyphen/>
              <w:t>ներ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)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 քարտեզների տեսա</w:t>
              <w:softHyphen/>
              <w:t>կ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քարտեզա</w:t>
              <w:softHyphen/>
              <w:t>գրական պրոյեկ</w:t>
              <w:softHyphen/>
              <w:t>ցիաներն ու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</w:t>
              <w:softHyphen/>
              <w:t>կերման եղանակ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րտեզնե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ար</w:t>
              <w:softHyphen/>
              <w:t>բ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զբունքներ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 քարտեզա</w:t>
              <w:softHyphen/>
              <w:t>գրա</w:t>
              <w:softHyphen/>
              <w:t>կան պրո</w:t>
              <w:softHyphen/>
              <w:softHyphen/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յե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ցի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ի և աղավաղումների 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րտեզագր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</w:t>
              <w:softHyphen/>
              <w:t>թ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դ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ե</w:t>
              <w:softHyphen/>
              <w:t>տա</w:t>
              <w:softHyphen/>
              <w:t>զ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տ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թյ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ր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</w:tr>
      <w:tr>
        <w:trPr>
          <w:trHeight w:val="3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7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4" w:leader="none"/>
              </w:tabs>
              <w:spacing w:lineRule="auto" w:line="240" w:before="0" w:after="0"/>
              <w:ind w:left="34" w:hanging="304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Աշխարհագրական տեղեկատվական համակարգ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)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եղորոշու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24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Առօրյայում և ուսումնական նպատակ</w:t>
              <w:softHyphen/>
              <w:t>նե</w:t>
              <w:softHyphen/>
              <w:t>րով օգտագործել թվային  տարբեր քար</w:t>
              <w:softHyphen/>
              <w:t>տեզ</w:t>
              <w:softHyphen/>
              <w:t>ներ</w:t>
            </w:r>
            <w:r>
              <w:rPr>
                <w:rFonts w:eastAsia="Times New Roman" w:cs="Arial" w:ascii="GHEA Grapalat" w:hAnsi="GHEA Grapalat"/>
                <w:sz w:val="16"/>
                <w:szCs w:val="16"/>
                <w:shd w:fill="FFFFFF" w:val="clear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20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5"/>
              </w:numPr>
              <w:tabs>
                <w:tab w:val="clear" w:pos="720"/>
                <w:tab w:val="left" w:pos="34" w:leader="none"/>
              </w:tabs>
              <w:spacing w:lineRule="auto" w:line="240" w:before="0" w:after="0"/>
              <w:ind w:left="64" w:hanging="107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Կողմնորոշվել տեղանքում  տե</w:t>
              <w:softHyphen/>
              <w:t>ղո</w:t>
              <w:softHyphen/>
              <w:t>րոշ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ման համակարգերի միջոցով</w:t>
            </w:r>
            <w:r>
              <w:rPr>
                <w:rFonts w:eastAsia="Times New Roman" w:cs="Arial" w:ascii="GHEA Grapalat" w:hAnsi="GHEA Grapalat"/>
                <w:sz w:val="16"/>
                <w:szCs w:val="16"/>
                <w:shd w:fill="FFFFFF" w:val="clear"/>
              </w:rPr>
              <w:t xml:space="preserve">: </w:t>
            </w:r>
          </w:p>
          <w:p>
            <w:pPr>
              <w:pStyle w:val="ListParagraph"/>
              <w:tabs>
                <w:tab w:val="clear" w:pos="720"/>
                <w:tab w:val="left" w:pos="34" w:leader="none"/>
              </w:tabs>
              <w:spacing w:lineRule="auto" w:line="240" w:before="0" w:after="0"/>
              <w:ind w:left="64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20"/>
                <w:tab w:val="left" w:pos="34" w:leader="none"/>
                <w:tab w:val="left" w:pos="64" w:leader="none"/>
              </w:tabs>
              <w:spacing w:lineRule="auto" w:line="240" w:before="0" w:after="0"/>
              <w:ind w:left="64" w:hanging="107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 ԱՏՀ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 էությունը և կի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</w:tr>
      <w:tr>
        <w:trPr>
          <w:trHeight w:val="15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8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շարժ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վերարտադրությու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ժողովրդագր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ղաքակա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րտադր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իմ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սկաց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ր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ծընթաց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,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տարա</w:t>
              <w:softHyphen/>
              <w:t>ծա</w:t>
              <w:softHyphen/>
              <w:t>շրջանն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,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ու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ի, ՀՀ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օրինակով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վ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աց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ը և ժողո</w:t>
              <w:softHyphen/>
              <w:t>վրդագրական անցման փ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լերը: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1)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Կարծիք հայտնել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ր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ղ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հր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եշտ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րականաց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ոցառում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բերյա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2)</w:t>
            </w:r>
          </w:p>
        </w:tc>
      </w:tr>
      <w:tr>
        <w:trPr>
          <w:trHeight w:val="2693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9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զ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մբավորել մարդկանց ըստ տարիքի և ազգային պատկանել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զմ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եռատարիքային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աս</w:t>
              <w:softHyphen/>
              <w:t>այական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,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էթնիկա</w:t>
              <w:softHyphen/>
              <w:t>կան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գային)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րոնական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)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</w:t>
              <w:softHyphen/>
              <w:t>նա</w:t>
              <w:softHyphen/>
              <w:t>հատկու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ListParagraph"/>
              <w:numPr>
                <w:ilvl w:val="0"/>
                <w:numId w:val="13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եկնաբան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կանց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գ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շակութ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</w:t>
              <w:softHyphen/>
              <w:t>թյուն</w:t>
              <w:softHyphen/>
              <w:t>ներ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ցուցա</w:t>
              <w:softHyphen/>
              <w:t>բե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</w:t>
              <w:softHyphen/>
              <w:t>շաճ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</w:t>
              <w:softHyphen/>
              <w:t>բեր</w:t>
              <w:softHyphen/>
              <w:t>մունք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քա</w:t>
              <w:softHyphen/>
              <w:t>գիծ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ListParagraph"/>
              <w:numPr>
                <w:ilvl w:val="0"/>
                <w:numId w:val="13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նութագրել առանձին տարածաշրջան-ների, պետություն</w:t>
              <w:softHyphen/>
              <w:t>ների, ՀՀ, ԱՀ բնակ</w:t>
              <w:softHyphen/>
              <w:t>չու</w:t>
              <w:softHyphen/>
              <w:t>թյան կազմի առանձնա</w:t>
              <w:softHyphen/>
              <w:t>հատկու</w:t>
              <w:softHyphen/>
              <w:t>թյուն</w:t>
              <w:softHyphen/>
              <w:t xml:space="preserve">ները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բնակչության կյանքի տև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ղ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յան և կենսամակարդակ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</w:t>
              <w:softHyphen/>
              <w:t>րու</w:t>
              <w:softHyphen/>
              <w:t>թյուն</w:t>
              <w:softHyphen/>
              <w:t>ները՝ զ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ն տար</w:t>
              <w:softHyphen/>
              <w:t>բեր մա</w:t>
              <w:softHyphen/>
              <w:t>կար</w:t>
              <w:softHyphen/>
              <w:t>դակների երկր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րու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 xml:space="preserve"> 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բնակչության սե</w:t>
              <w:softHyphen/>
              <w:t>ռա</w:t>
              <w:softHyphen/>
              <w:t>տ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յին կազմի ա</w:t>
              <w:softHyphen/>
              <w:t>ռանձ</w:t>
              <w:softHyphen/>
              <w:t>նահատ</w:t>
              <w:softHyphen/>
              <w:t>կու</w:t>
              <w:softHyphen/>
              <w:t>թյ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րը տ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եր տիպերի երկր</w:t>
              <w:softHyphen/>
              <w:t>նե</w:t>
              <w:softHyphen/>
              <w:t>րու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</w:tc>
      </w:tr>
      <w:tr>
        <w:trPr>
          <w:trHeight w:val="2903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0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շխատանքային ռեսուրսներ և միգրացիայի գործընթա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մբռնե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 մարդկանց ապագա աշ</w:t>
              <w:softHyphen/>
              <w:t>խա</w:t>
              <w:softHyphen/>
              <w:t>տան</w:t>
              <w:softHyphen/>
              <w:t>քը պայմանավորված է ձեռքբերած մաս</w:t>
              <w:softHyphen/>
              <w:t>նագիտությամբ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սկանա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թե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վքեր են ընդգրկվում աշխատանքային ռեսուրսներու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23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 աշխատանքային ռե</w:t>
              <w:softHyphen/>
              <w:t>սուրս</w:t>
              <w:softHyphen/>
              <w:t>ները՝ ըստ որակական և քանակա</w:t>
              <w:softHyphen/>
              <w:t>կան ցուցա</w:t>
              <w:softHyphen/>
              <w:t>նիշներ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23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միգրացիայի գործըն</w:t>
              <w:softHyphen/>
              <w:t>թացն ու վերլու</w:t>
              <w:softHyphen/>
              <w:t>ծել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  պատ</w:t>
              <w:softHyphen/>
              <w:softHyphen/>
              <w:t>ճառները, ներկայացնել արդի հոսքերի տեսակ</w:t>
              <w:softHyphen/>
              <w:t>նե</w:t>
              <w:softHyphen/>
              <w:t>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ուղղությունները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23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աշխարհի, առան</w:t>
              <w:softHyphen/>
              <w:t>ձին տա</w:t>
              <w:softHyphen/>
              <w:t>րա</w:t>
              <w:softHyphen/>
              <w:t>ծա</w:t>
              <w:softHyphen/>
              <w:t>շրջանների, պետություն</w:t>
              <w:softHyphen/>
              <w:t>ների,  ՀՀ աշ</w:t>
              <w:softHyphen/>
              <w:t>խա</w:t>
              <w:softHyphen/>
              <w:t>տանքային ռե</w:t>
              <w:softHyphen/>
              <w:t>սուրսների հիմ</w:t>
              <w:softHyphen/>
              <w:t>նական ցուցա</w:t>
              <w:softHyphen/>
              <w:t>նիշները, միգրա</w:t>
              <w:softHyphen/>
              <w:t>ցիայի գոր</w:t>
              <w:softHyphen/>
              <w:t>ծըն</w:t>
              <w:softHyphen/>
              <w:softHyphen/>
              <w:t>թաց</w:t>
              <w:softHyphen/>
              <w:t>ների առանձ</w:t>
              <w:softHyphen/>
              <w:t>նա</w:t>
              <w:softHyphen/>
              <w:t>հատկու</w:t>
              <w:softHyphen/>
              <w:t>թյունները:</w:t>
            </w:r>
          </w:p>
          <w:p>
            <w:pPr>
              <w:pStyle w:val="ListParagraph"/>
              <w:tabs>
                <w:tab w:val="clear" w:pos="720"/>
                <w:tab w:val="left" w:pos="180" w:leader="none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աշխատուժի մի</w:t>
              <w:softHyphen/>
              <w:t>ջազգային միգ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րացիան և դրա սոցիա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ն հետևա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</w:tr>
      <w:tr>
        <w:trPr>
          <w:trHeight w:val="2620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1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չության տեղաբաշխում և տարաբնակեցում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ուրբանիզացման արդի գործընթացնե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քաղաքի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և գյուղի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բնորոշ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ծ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ևէ բնակավայրի օրինակով ներկայաց</w:t>
              <w:softHyphen/>
              <w:t>նել քաղաքի կա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յուղի բնորոշ գծերը</w:t>
            </w:r>
            <w:r>
              <w:rPr>
                <w:rFonts w:eastAsia="Times New Roman" w:cs="Tahoma" w:ascii="GHEA Grapalat" w:hAnsi="GHEA Grapalat"/>
                <w:sz w:val="16"/>
                <w:szCs w:val="16"/>
                <w:lang w:val="hy-AM"/>
              </w:rPr>
              <w:t xml:space="preserve">։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6"/>
              </w:numPr>
              <w:tabs>
                <w:tab w:val="clear" w:pos="720"/>
                <w:tab w:val="left" w:pos="180" w:leader="none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բնակչության տեղա</w:t>
              <w:softHyphen/>
              <w:t>բաշխ</w:t>
              <w:softHyphen/>
              <w:t>ման առանձնահատկություններն աշխար</w:t>
              <w:softHyphen/>
              <w:t>հում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,  առան</w:t>
              <w:softHyphen/>
              <w:t>ձին տա</w:t>
              <w:softHyphen/>
              <w:t>րածաշրջաններում, պե</w:t>
              <w:softHyphen/>
              <w:softHyphen/>
              <w:t>տու</w:t>
              <w:softHyphen/>
              <w:t>թյուն</w:t>
              <w:softHyphen/>
              <w:t xml:space="preserve">ներում, ՀՀ-ում և ԱՀ-ում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ListParagraph"/>
              <w:numPr>
                <w:ilvl w:val="0"/>
                <w:numId w:val="166"/>
              </w:numPr>
              <w:tabs>
                <w:tab w:val="clear" w:pos="720"/>
                <w:tab w:val="left" w:pos="180" w:leader="none"/>
                <w:tab w:val="left" w:pos="22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 և վերլուծել տարաբնակեց-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րհագրական պատկերն ու զարգացման միտում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ListParagraph"/>
              <w:numPr>
                <w:ilvl w:val="0"/>
                <w:numId w:val="166"/>
              </w:numPr>
              <w:tabs>
                <w:tab w:val="clear" w:pos="720"/>
                <w:tab w:val="left" w:pos="180" w:leader="none"/>
                <w:tab w:val="left" w:pos="22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նութագրել  առանձին  տարածաշր</w:t>
              <w:softHyphen/>
              <w:t>ջան</w:t>
              <w:softHyphen/>
              <w:t>ների, պետությունների,  ՀՀ, ԱՀ բնակչու</w:t>
              <w:softHyphen/>
              <w:t>թյան տարաբնակեցման առանձնահատ</w:t>
              <w:softHyphen/>
              <w:t xml:space="preserve">կությունները: 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բնակչության տեղաբաշխ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ն և տարաբնակեցման վրա ազ</w:t>
              <w:softHyphen/>
              <w:t>դող գործ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ն ու արդի մի</w:t>
              <w:softHyphen/>
              <w:t>տում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ուրբանիզացման արդի գոր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ն ու խոշոր քաղաք</w:t>
              <w:softHyphen/>
              <w:t>ների հիմ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խնդիր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7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 կայուն քաղաք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14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ղաք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դրա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ձևավորում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 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</w:t>
              <w:softHyphen/>
              <w:t>տե</w:t>
              <w:softHyphen/>
              <w:t>զ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ո</w:t>
              <w:softHyphen/>
              <w:t>վան</w:t>
              <w:softHyphen/>
              <w:t>դակություն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</w:t>
              <w:softHyphen/>
              <w:t>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Ներկայացնել աշխարհի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բաժանումը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տարա</w:t>
              <w:softHyphen/>
              <w:t>ծաշրջ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անների,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-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տեղն արդի քաղաքական քարտեզում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 աշխարհի քաղա</w:t>
              <w:softHyphen/>
              <w:t>քական բ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ման փուլ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 xml:space="preserve"> 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րբերակ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րտե</w:t>
              <w:softHyphen/>
              <w:t>զ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կ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րակա</w:t>
              <w:softHyphen/>
              <w:t>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ոփ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խ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թյ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 xml:space="preserve"> 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)</w:t>
            </w:r>
          </w:p>
        </w:tc>
      </w:tr>
      <w:tr>
        <w:trPr>
          <w:trHeight w:val="1222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3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ություններ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իպաբանությու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խմբավորու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</w:t>
              <w:softHyphen/>
              <w:t>քա</w:t>
              <w:softHyphen/>
              <w:t>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բաժանումը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եմատ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</w:t>
              <w:softHyphen/>
              <w:t>թյուն</w:t>
              <w:softHyphen/>
              <w:softHyphen/>
              <w:t>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</w:t>
              <w:softHyphen/>
              <w:t>կանիշներով</w:t>
            </w:r>
            <w:r>
              <w:rPr>
                <w:rFonts w:eastAsia="Times New Roman" w:cs="Tahoma" w:ascii="GHEA Grapalat" w:hAnsi="GHEA Grapalat"/>
                <w:sz w:val="16"/>
                <w:szCs w:val="16"/>
              </w:rPr>
              <w:t xml:space="preserve">։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ետու</w:t>
              <w:softHyphen/>
              <w:t>թյ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բ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զբունքներով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</w:tr>
      <w:tr>
        <w:trPr>
          <w:trHeight w:val="137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14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արածք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պետական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սահմաններ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շխարհաքաղաքակա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Իմանալ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ն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ք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մյանցից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ժանված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ներով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1)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ցամաքայի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դ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քն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ն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.5)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կայացնել ՀՀ, ԱՀ պետական սահմանների ձևավորման առանձ</w:t>
              <w:softHyphen/>
              <w:t>նա</w:t>
              <w:softHyphen/>
              <w:t xml:space="preserve">հատկությունները: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(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աշխարհագրական դիրքը՝ 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ս երկրի զարգացման վրա ազ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ող գ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ծո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Մեկնաբան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լ քաղաքական աշխ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ր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ան ու աշխար</w:t>
              <w:softHyphen/>
              <w:softHyphen/>
              <w:t>հա</w:t>
              <w:softHyphen/>
              <w:t>քա</w:t>
              <w:softHyphen/>
              <w:t>ղ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ան էու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 ՀՀ տեղը ժամա</w:t>
              <w:softHyphen/>
              <w:t>նա</w:t>
              <w:softHyphen/>
              <w:t xml:space="preserve">կակից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խարհ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և տարա</w:t>
              <w:softHyphen/>
              <w:t>ծ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րջ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յին աշ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արհաքա</w:t>
              <w:softHyphen/>
              <w:t>ղա</w:t>
              <w:softHyphen/>
              <w:t>քա</w:t>
              <w:softHyphen/>
              <w:t>կան գոր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րում</w:t>
            </w:r>
            <w:r>
              <w:rPr>
                <w:rFonts w:eastAsia="Times New Roman" w:cs="Tahoma" w:ascii="GHEA Grapalat" w:hAnsi="GHEA Grapalat"/>
                <w:sz w:val="16"/>
                <w:szCs w:val="16"/>
              </w:rPr>
              <w:t>։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15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6"/>
                <w:szCs w:val="16"/>
                <w:lang w:val="hy-AM"/>
              </w:rPr>
              <w:t>Համաշխարհային տնտեսություն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շխարհ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լխավո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</w:t>
              <w:softHyphen/>
              <w:t>բաշխ</w:t>
              <w:softHyphen/>
              <w:t>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</w:t>
              <w:softHyphen/>
              <w:t>նե</w:t>
              <w:softHyphen/>
              <w:t>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շխարհ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նագիտաց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տում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Բնութագրել  առանձին  տարածաշր</w:t>
              <w:softHyphen/>
              <w:t>ջան</w:t>
              <w:softHyphen/>
              <w:t>ների, պետությունների,  ՀՀ, ԱՀ  տնտեսու</w:t>
              <w:softHyphen/>
              <w:t>թյան ճյուղային կառուցվածքն ու մասնագիտացում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Վերլուծ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լ համաշխարհային տնտե</w:t>
              <w:softHyphen/>
              <w:t>ս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թյան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կառուցվածքն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բնո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րոշ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գծեր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ցատր</w:t>
            </w:r>
            <w:r>
              <w:rPr>
                <w:rFonts w:cs="Sylfaen" w:ascii="GHEA Grapalat" w:hAnsi="GHEA Grapalat"/>
                <w:sz w:val="16"/>
                <w:szCs w:val="16"/>
              </w:rPr>
              <w:t>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  <w:softHyphen/>
              <w:t>ջազ</w:t>
              <w:softHyphen/>
              <w:t>գ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ժ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ում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ե</w:t>
              <w:softHyphen/>
              <w:t>տություն</w:t>
              <w:softHyphen/>
              <w:t>նե</w:t>
              <w:softHyphen/>
              <w:t>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նտ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ս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սնագիտա</w:t>
              <w:softHyphen/>
              <w:t>ցումը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 համաշխար</w:t>
              <w:softHyphen/>
              <w:t>հային տն</w:t>
              <w:softHyphen/>
              <w:t>տե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թյան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համա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մոլորակայնա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ց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մն ու միաս</w:t>
              <w:softHyphen/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ց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 համաշխարհային տն</w:t>
              <w:softHyphen/>
              <w:t>տես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յան տեղաբաշխ</w:t>
              <w:softHyphen/>
              <w:t xml:space="preserve">ման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գոր</w:t>
              <w:softHyphen/>
              <w:t>ծոն</w:t>
              <w:softHyphen/>
              <w:t>ներն ու զ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գ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ման արդի մի</w:t>
              <w:softHyphen/>
              <w:t>տում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</w:tr>
      <w:tr>
        <w:trPr>
          <w:trHeight w:val="846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16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բե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7"/>
              </w:numPr>
              <w:tabs>
                <w:tab w:val="clear" w:pos="720"/>
                <w:tab w:val="left" w:pos="180" w:leader="none"/>
              </w:tabs>
              <w:spacing w:before="0" w:after="0"/>
              <w:ind w:left="0" w:right="142" w:hanging="0"/>
              <w:jc w:val="both"/>
              <w:textAlignment w:val="baselin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Ճանաչել շրջակա տա</w:t>
              <w:softHyphen/>
              <w:t>րած</w:t>
              <w:softHyphen/>
              <w:t>քում եղած արտադրա</w:t>
              <w:softHyphen/>
              <w:t>կան օբյեկտներ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բացատրել դրանց նշանակություն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</w:t>
              <w:softHyphen/>
              <w:t>ղ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</w:t>
              <w:softHyphen/>
              <w:t>ձ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ListParagraph"/>
              <w:numPr>
                <w:ilvl w:val="0"/>
                <w:numId w:val="115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Բնութագրել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առանձին  տարածաշր</w:t>
              <w:softHyphen/>
              <w:t>ջան</w:t>
              <w:softHyphen/>
              <w:t xml:space="preserve">ների, պետությունների,  ՀՀ, ԱՀ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րդյու</w:t>
              <w:softHyphen/>
              <w:t>նա</w:t>
              <w:softHyphen/>
              <w:t>բերության կառուցվածքը, մասնագիտա</w:t>
              <w:softHyphen/>
              <w:t>ցումն ու տեղաբաշխ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4" w:leader="none"/>
              </w:tabs>
              <w:spacing w:before="0" w:after="0"/>
              <w:ind w:left="64" w:right="142" w:hanging="154"/>
              <w:jc w:val="both"/>
              <w:textAlignment w:val="baseline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Վերլուծել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հ</w:t>
            </w:r>
            <w:r>
              <w:rPr>
                <w:rFonts w:cs="Sylfaen" w:ascii="GHEA Grapalat" w:hAnsi="GHEA Grapalat"/>
                <w:sz w:val="16"/>
                <w:szCs w:val="16"/>
              </w:rPr>
              <w:t>ամաշխարհ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</w:t>
              <w:softHyphen/>
              <w:t>դյ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բեր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ռուց</w:t>
              <w:softHyphen/>
              <w:t xml:space="preserve">վածքը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ա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ռ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ձ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</w:t>
              <w:softHyphen/>
              <w:t>բաշխ</w:t>
              <w:softHyphen/>
              <w:t>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ծոննե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Web"/>
              <w:spacing w:before="0" w:after="0"/>
              <w:ind w:left="64" w:right="142" w:hanging="0"/>
              <w:jc w:val="both"/>
              <w:textAlignment w:val="baselin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5)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Բնորոշ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դյունաբերու</w:t>
              <w:softHyphen/>
              <w:t>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գաց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</w:rPr>
              <w:t>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</w:t>
              <w:softHyphen/>
              <w:t>նակակի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տում</w:t>
              <w:softHyphen/>
              <w:t>նե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</w:tc>
      </w:tr>
      <w:tr>
        <w:trPr>
          <w:trHeight w:val="390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17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Գյուղատնտեսություն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անաչել մշակովի բույսերը և ընտանի ու վայրի կենդանի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ListParagraph"/>
              <w:numPr>
                <w:ilvl w:val="0"/>
                <w:numId w:val="9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անաչել շրջապատում գտնվող սենյակային բույսերի, դեղաբույսերի և սնկերի տեսակ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տնտես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</w:t>
              <w:softHyphen/>
              <w:t>ղ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ինաչափու</w:t>
              <w:softHyphen/>
              <w:t>թյուն</w:t>
              <w:softHyphen/>
              <w:t xml:space="preserve">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Բնութագրել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առանձին  տարածաշր</w:t>
              <w:softHyphen/>
              <w:t>ջան</w:t>
              <w:softHyphen/>
              <w:t xml:space="preserve">ների, պետությունների,  ՀՀ, ԱՀ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գյուղա</w:t>
              <w:softHyphen/>
              <w:t>տնտեսության կառուցվածքը, մասնագի</w:t>
              <w:softHyphen/>
              <w:t>տացումն ու տեղաբաշխ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գյուղատնտ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ս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ռու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զարգացման ուղղու</w:t>
              <w:softHyphen/>
              <w:t>թյուն</w:t>
              <w:softHyphen/>
              <w:t xml:space="preserve">ներն ու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առ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ճյ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ղ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տեղ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գո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ծ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7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54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կանա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հեղ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փո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խ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»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նշ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նակությ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ն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պար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ն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վտ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գ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համ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տեքստ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8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18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Տրանսպորտ և կապ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շրջակա տարածքում տրանս</w:t>
              <w:softHyphen/>
              <w:t>պորտի և կապի տեսակ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դրանցից օգտվելու ձև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2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միջազգային տրանս</w:t>
              <w:softHyphen/>
              <w:t>պոր</w:t>
              <w:softHyphen/>
              <w:t>տային ուղի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պորտի և կապի արդի միջոց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,  առանձին  տարածաշըր</w:t>
              <w:softHyphen/>
              <w:t>ջան</w:t>
              <w:softHyphen/>
              <w:t>ների, պետությունների,  ՀՀ, ԱՀ տրանսպորտային համա</w:t>
              <w:softHyphen/>
              <w:t xml:space="preserve">կարգերի առանձնահատկություն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ListParagraph"/>
              <w:numPr>
                <w:ilvl w:val="0"/>
                <w:numId w:val="122"/>
              </w:numPr>
              <w:tabs>
                <w:tab w:val="clear" w:pos="720"/>
                <w:tab w:val="left" w:pos="180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եմատել տրանսպորտի տարբեր տեսակների ցուցանիշ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տրանսպորտի և կապի ժա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կից հա</w:t>
              <w:softHyphen/>
              <w:t>մա</w:t>
              <w:softHyphen/>
              <w:softHyphen/>
              <w:t>կարգ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9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64" w:leader="none"/>
              </w:tabs>
              <w:spacing w:lineRule="auto" w:line="240" w:before="0" w:after="0"/>
              <w:ind w:left="64" w:hanging="142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Բնութագր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ել տրանսպորտի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>կապի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զ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ն արդի միտում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4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10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</w:tc>
      </w:tr>
      <w:tr>
        <w:trPr>
          <w:trHeight w:val="1695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19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չ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տադր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լորտ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ճյուղ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անաչել շրջակա տարածքում եղած ծառայություններ մատուցող օբյեկտ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 դրանցից օգտվելու ձև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դրակ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</w:t>
              <w:softHyphen/>
              <w:t>ք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պասարկ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ած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ճյուղ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կայացնել  առանձին  տարածաշր</w:t>
              <w:softHyphen/>
              <w:t>ջան</w:t>
              <w:softHyphen/>
              <w:t>ների, պետությունների,  ՀՀ, ԱՀ սպա</w:t>
              <w:softHyphen/>
              <w:t>սարկման ոլորտի զարգացման և մասնա</w:t>
              <w:softHyphen/>
              <w:t>գիտացման առանձնահատ</w:t>
              <w:softHyphen/>
              <w:t>կություն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23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արտադր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կառուցվածք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դ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մաշ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տնտ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մեջ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3" w:leader="none"/>
                <w:tab w:val="left" w:pos="64" w:leader="none"/>
              </w:tabs>
              <w:spacing w:lineRule="auto" w:line="240" w:before="0" w:after="0"/>
              <w:ind w:left="33" w:hanging="123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 ոչ արտադրական ոլորտի ճյ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ղ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րի զարգացման ներուժը և ճյուղային մա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իտացման մի</w:t>
              <w:softHyphen/>
              <w:t>տում</w:t>
              <w:softHyphen/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ru-RU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.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)</w:t>
            </w:r>
          </w:p>
        </w:tc>
      </w:tr>
      <w:tr>
        <w:trPr>
          <w:trHeight w:val="2127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0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իջազգայի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նտես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արաբերություննե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3"/>
              </w:numPr>
              <w:tabs>
                <w:tab w:val="clear" w:pos="720"/>
                <w:tab w:val="left" w:pos="34" w:leader="none"/>
                <w:tab w:val="left" w:pos="251" w:leader="none"/>
              </w:tabs>
              <w:spacing w:before="0" w:after="0"/>
              <w:ind w:left="34" w:hanging="0"/>
              <w:contextualSpacing/>
              <w:rPr>
                <w:rFonts w:ascii="GHEA Grapalat" w:hAnsi="GHEA Grapalat" w:eastAsia="Times New Roman" w:cs="Sylfaen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Բացատրել միջազգային տնտեսական հարաբերությունների նշանակությունը, ներկայացնել դրանց հիմնական ձև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3)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Ներկայացնել ՀՀ արտաքին տնտեսա</w:t>
              <w:softHyphen/>
              <w:t>կան կապերի ուղղություններն ու առանձ</w:t>
              <w:softHyphen/>
              <w:t>նա</w:t>
              <w:softHyphen/>
              <w:softHyphen/>
              <w:t xml:space="preserve">հատկությունները: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.14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hanging="110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Բնորոշել համաշխարհային շուկայի է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թյ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նը և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</w:t>
              <w:softHyphen/>
              <w:t>գ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ա</w:t>
              <w:softHyphen/>
              <w:t>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րություն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նա</w:t>
              <w:softHyphen/>
              <w:t>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ձև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13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ա</w:t>
              <w:softHyphen/>
              <w:t>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րաբերու</w:t>
              <w:softHyphen/>
              <w:t>թյուն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ր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</w:t>
              <w:softHyphen/>
              <w:t>աշ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խ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ար</w:t>
              <w:softHyphen/>
              <w:softHyphen/>
              <w:softHyphen/>
              <w:t>գ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ք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Web"/>
              <w:spacing w:before="0" w:after="200"/>
              <w:ind w:left="33" w:right="142" w:hanging="0"/>
              <w:jc w:val="both"/>
              <w:textAlignment w:val="baseline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ՀԵ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Կ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1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պայմաններ և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ռեսուրս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վետ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օգտագործումը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 շրջակա միջավայրում մարդու գործունեությանը նպաստող և խոչընդոտող գործոնները: (</w:t>
            </w:r>
            <w:r>
              <w:rPr>
                <w:rFonts w:eastAsia="Times New Roman" w:cs="Sylfaen" w:ascii="GHEA Grapalat" w:hAnsi="GHEA Grapalat"/>
                <w:b/>
                <w:sz w:val="16"/>
                <w:szCs w:val="16"/>
              </w:rPr>
              <w:t>Տ.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)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անաչել բնական հիմնական ռեսուրս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րստություն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)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2)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ակել և կիրառել բնական ռեսուրսները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խնայելու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րդու կողմից շրջակա միջավայրը պահպանելու և բարելավելու պարզ ձև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ան պայման</w:t>
              <w:softHyphen/>
              <w:t>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1)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բնական պայմանների և ռե</w:t>
              <w:softHyphen/>
              <w:t>սուրսների տարբերու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2)</w:t>
            </w:r>
          </w:p>
          <w:p>
            <w:pPr>
              <w:pStyle w:val="ListParagraph"/>
              <w:numPr>
                <w:ilvl w:val="0"/>
                <w:numId w:val="10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ասակարգել և խմբավորել բնական ռե</w:t>
              <w:softHyphen/>
              <w:t>սուրսները ըստ ծագ</w:t>
              <w:softHyphen/>
              <w:t>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ականգնմ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հնարավորության, ներկայացնել հիմնական տեսակների տեղաբաշխումը՝ ըստ տարածա</w:t>
              <w:softHyphen/>
              <w:t>շրջան</w:t>
              <w:softHyphen/>
              <w:t xml:space="preserve">ների ու առանձին պետությունների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3)</w:t>
            </w:r>
          </w:p>
          <w:p>
            <w:pPr>
              <w:pStyle w:val="ListParagraph"/>
              <w:numPr>
                <w:ilvl w:val="0"/>
                <w:numId w:val="10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Բնութագրել ՀՀ բնառեսուրսային ներուժ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4)</w:t>
            </w:r>
          </w:p>
          <w:p>
            <w:pPr>
              <w:pStyle w:val="ListParagraph"/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Գնահատել մարդու տնտեսա</w:t>
              <w:softHyphen/>
              <w:t>կան գործու</w:t>
              <w:softHyphen/>
              <w:t>նեու</w:t>
              <w:softHyphen/>
              <w:t>թյան վրա բնական պայ</w:t>
              <w:softHyphen/>
              <w:t>մանների և ռե</w:t>
              <w:softHyphen/>
              <w:t>սուր</w:t>
              <w:softHyphen/>
              <w:t>սների ազդե</w:t>
              <w:softHyphen/>
              <w:t>ցու</w:t>
              <w:softHyphen/>
              <w:t xml:space="preserve">թյունը: </w:t>
            </w: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 xml:space="preserve">(Ա.ՄԲ.ՇՄ.1) 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Վերլուծել</w:t>
            </w:r>
            <w:r>
              <w:rPr>
                <w:rFonts w:eastAsia="Times New Roman" w:cs="Calibri"/>
                <w:sz w:val="16"/>
                <w:szCs w:val="16"/>
                <w:lang w:val="hy-AM" w:eastAsia="ru-RU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պետությ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բ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ռ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սու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սայի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ն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րուժ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բնօգ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տ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գործ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մ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րդ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վիճակ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ու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հիմ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խ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softHyphen/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դիր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դր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ց աշխար</w:t>
              <w:softHyphen/>
              <w:t>հա</w:t>
              <w:softHyphen/>
              <w:softHyphen/>
              <w:t>գրա</w:t>
              <w:softHyphen/>
              <w:t>կան առանձ</w:t>
              <w:softHyphen/>
              <w:t>նահատ</w:t>
              <w:softHyphen/>
              <w:t>կություն</w:t>
              <w:softHyphen/>
              <w:t xml:space="preserve">ները:  </w:t>
            </w: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2)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hanging="141"/>
              <w:jc w:val="both"/>
              <w:textAlignment w:val="baseline"/>
              <w:rPr>
                <w:rFonts w:ascii="GHEA Grapalat" w:hAnsi="GHEA Grapalat" w:eastAsia="Times New Roman" w:cs="Sylfaen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ացատրել միջավայրի էկոլո</w:t>
              <w:softHyphen/>
              <w:t>գիա</w:t>
              <w:softHyphen/>
              <w:t>կան հա</w:t>
              <w:softHyphen/>
              <w:t>վա</w:t>
              <w:softHyphen/>
              <w:t>սարակշռու</w:t>
              <w:softHyphen/>
              <w:t>թյունը, խախ</w:t>
              <w:softHyphen/>
              <w:t>տ</w:t>
              <w:softHyphen/>
              <w:softHyphen/>
              <w:t xml:space="preserve"> ման պատ</w:t>
              <w:softHyphen/>
              <w:t>ճառ</w:t>
              <w:softHyphen/>
              <w:t>ներն ու հե</w:t>
              <w:softHyphen/>
              <w:t>տևանք</w:t>
              <w:softHyphen/>
              <w:softHyphen/>
              <w:t xml:space="preserve">ները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3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textAlignment w:val="baseline"/>
              <w:rPr>
                <w:rFonts w:ascii="GHEA Grapalat" w:hAnsi="GHEA Grapalat" w:eastAsia="Times New Roman" w:cs="Sylfaen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եկնաբանել բնապահպանական կա</w:t>
              <w:softHyphen/>
              <w:softHyphen/>
              <w:softHyphen/>
              <w:softHyphen/>
              <w:t>ռա</w:t>
              <w:softHyphen/>
              <w:softHyphen/>
              <w:t>վար</w:t>
              <w:softHyphen/>
              <w:t>ման համակարգի տար</w:t>
              <w:softHyphen/>
              <w:t xml:space="preserve">րերը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4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textAlignment w:val="baseline"/>
              <w:rPr>
                <w:rFonts w:ascii="GHEA Grapalat" w:hAnsi="GHEA Grapalat" w:eastAsia="Times New Roman" w:cs="Sylfaen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ացատրել կայուն  ար</w:t>
              <w:softHyphen/>
              <w:t>տա</w:t>
              <w:softHyphen/>
              <w:t>դրու</w:t>
              <w:softHyphen/>
              <w:t>թյուն  և սպառում գաղա</w:t>
              <w:softHyphen/>
              <w:t>փարի էությունը և շրջանա</w:t>
              <w:softHyphen/>
              <w:t>ձև տնտեսության նշանա</w:t>
              <w:softHyphen/>
              <w:t>կու</w:t>
              <w:softHyphen/>
              <w:t xml:space="preserve">թյունը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5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textAlignment w:val="baseline"/>
              <w:rPr>
                <w:rFonts w:ascii="GHEA Grapalat" w:hAnsi="GHEA Grapalat" w:eastAsia="Times New Roman" w:cs="Sylfaen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եկնաբանել կայուն գյուղա</w:t>
              <w:softHyphen/>
              <w:t>տն</w:t>
              <w:softHyphen/>
              <w:t>տե</w:t>
              <w:softHyphen/>
              <w:t>սության վար</w:t>
              <w:softHyphen/>
              <w:t>ման ա</w:t>
              <w:softHyphen/>
              <w:t>ռանձ</w:t>
              <w:softHyphen/>
              <w:t>նա</w:t>
              <w:softHyphen/>
              <w:t>հատ</w:t>
              <w:softHyphen/>
              <w:t xml:space="preserve">կությունները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6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եկնաբանել հատուկ պահ</w:t>
              <w:softHyphen/>
              <w:t>պանվող տա</w:t>
              <w:softHyphen/>
              <w:t>րածքների նշա</w:t>
              <w:softHyphen/>
              <w:t>նակությունը և ան</w:t>
              <w:softHyphen/>
              <w:softHyphen/>
              <w:t>տառ</w:t>
              <w:softHyphen/>
              <w:t>ների կայուն կառավարումը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7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Գնահատել էկոհամա</w:t>
              <w:softHyphen/>
              <w:t>կար</w:t>
              <w:softHyphen/>
              <w:t>գա</w:t>
              <w:softHyphen/>
              <w:t>յին ծառայու</w:t>
              <w:softHyphen/>
              <w:t>թյուն</w:t>
              <w:softHyphen/>
              <w:t>ների նշա</w:t>
              <w:softHyphen/>
              <w:t>նա</w:t>
              <w:softHyphen/>
              <w:t>կությունը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8)</w:t>
            </w:r>
          </w:p>
        </w:tc>
      </w:tr>
      <w:tr>
        <w:trPr>
          <w:trHeight w:val="369" w:hRule="atLeast"/>
        </w:trPr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2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ղետ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արածումը, դրանցից պաշտպանությունը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կարագրել շրջապատում հանդիպող բնական աղետ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4)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րողանալ ըստ իրավիճակի դրսևորել բնական աղետից պաշտպանվելու վարքագծի ճիշտ կանոննե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5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8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 բնական աղետների տարածման օրինաչափություն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5)</w:t>
            </w:r>
          </w:p>
          <w:p>
            <w:pPr>
              <w:pStyle w:val="ListParagraph"/>
              <w:numPr>
                <w:ilvl w:val="0"/>
                <w:numId w:val="108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ՀՀ-ի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բնորոշ բնական աղետներ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6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նութագրել երկրադինա</w:t>
              <w:softHyphen/>
              <w:t>միկ եր</w:t>
              <w:softHyphen/>
              <w:t>և</w:t>
              <w:softHyphen/>
              <w:t>ույթների հետ կապ</w:t>
              <w:softHyphen/>
              <w:t>ված բնա</w:t>
              <w:softHyphen/>
              <w:t xml:space="preserve">կան աղետներն ու դրանց տարածումը: 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9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նորոշել մթնոլորտային և ջրաբա</w:t>
              <w:softHyphen/>
              <w:t>նական ա</w:t>
              <w:softHyphen/>
              <w:t>ղետ</w:t>
              <w:softHyphen/>
              <w:t>ներն ու դրանց տա</w:t>
              <w:softHyphen/>
              <w:t>րա</w:t>
              <w:softHyphen/>
              <w:t>ծու</w:t>
              <w:softHyphen/>
              <w:t>մը, դրանցից պաշտ</w:t>
              <w:softHyphen/>
              <w:t>պա</w:t>
              <w:softHyphen/>
              <w:t>ն</w:t>
              <w:softHyphen/>
              <w:t xml:space="preserve">վելու եղանակները: 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/>
                <w:sz w:val="16"/>
                <w:szCs w:val="16"/>
                <w:lang w:val="hy-AM" w:eastAsia="ru-RU"/>
              </w:rPr>
              <w:t>(Ա.ՄԲ.ՇՄ.10)</w:t>
            </w:r>
          </w:p>
        </w:tc>
      </w:tr>
      <w:tr>
        <w:trPr>
          <w:trHeight w:val="11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3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Մարդկության համամոլորակային հիմնախնդիրնե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textAlignment w:val="baseline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ացատրել մարդ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ա</w:t>
              <w:softHyphen/>
              <w:t>մամոլո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իմնա</w:t>
              <w:softHyphen/>
              <w:t>խնդի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էությու</w:t>
              <w:softHyphen/>
              <w:t xml:space="preserve">նը, դրանց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փոխկապ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վ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ծու</w:t>
              <w:softHyphen/>
              <w:t>թյու</w:t>
              <w:softHyphen/>
              <w:t>նը և լուծման ուղի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1)</w:t>
            </w:r>
          </w:p>
          <w:p>
            <w:pPr>
              <w:pStyle w:val="ListParagraph"/>
              <w:numPr>
                <w:ilvl w:val="0"/>
                <w:numId w:val="116"/>
              </w:numPr>
              <w:spacing w:lineRule="auto" w:line="240" w:before="0" w:after="0"/>
              <w:ind w:left="34" w:hanging="142"/>
              <w:contextualSpacing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 հան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ում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ա</w:t>
              <w:softHyphen/>
              <w:t>ռելիքա</w:t>
              <w:softHyphen/>
              <w:t>էներգետի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</w:t>
              <w:softHyphen/>
              <w:t>նախնդիրը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ժողովրդագր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պ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րե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առող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ջապահ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հիմ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խ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դի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3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ind w:left="33" w:hanging="141"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բնապահպ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Հ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մաշ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խ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օվ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կ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անոս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հիմ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խնդի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պատճառահետևան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ք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 w:eastAsia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eastAsia="ru-RU"/>
              </w:rPr>
              <w:t>կապ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4)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24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Կայուն զարգացման հայեցակարգ և Հազարամյակի մարտահրավերների նպատակ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textAlignment w:val="baseline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41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ru-RU" w:eastAsia="ru-RU"/>
              </w:rPr>
              <w:t>Բնորոշել «Էկոլոգիական հետ</w:t>
              <w:softHyphen/>
              <w:t>քը»: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  <w:t>.5)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ազարամյ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ար</w:t>
              <w:softHyphen/>
              <w:softHyphen/>
              <w:t>տ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վ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նպա</w:t>
              <w:softHyphen/>
              <w:t>տ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6)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33" w:leader="none"/>
              </w:tabs>
              <w:spacing w:lineRule="auto" w:line="240" w:before="0" w:after="0"/>
              <w:ind w:left="33" w:right="142" w:hanging="141"/>
              <w:jc w:val="both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արդ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զար</w:t>
              <w:softHyphen/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գա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հայե</w:t>
              <w:softHyphen/>
              <w:t>ցակար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ru-RU"/>
              </w:rPr>
              <w:t>էու</w:t>
              <w:softHyphen/>
              <w:t>թյու</w:t>
              <w:softHyphen/>
              <w:t>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7)</w:t>
            </w:r>
          </w:p>
        </w:tc>
      </w:tr>
      <w:tr>
        <w:trPr>
          <w:trHeight w:val="113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2"/>
              <w:jc w:val="center"/>
              <w:textAlignment w:val="baseline"/>
              <w:rPr/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>2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օգտագործման  և բնապահպանության հիմնախնդիրնե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6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ինակների հիման վրա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ննարկել բնության բաղադրիչների խնայողաբար օգտագործման և բնական տարբեր օբյեկտների պահպանության խնդիրները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Ներկայացնել արդյունավե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 բնօգտագործման ուղիների և բնության պահպանության հիմնախնդիրների օրինակներ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eastAsia="ru-RU"/>
              </w:rPr>
              <w:t>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 w:eastAsia="ru-RU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textAlignment w:val="baseline"/>
              <w:rPr>
                <w:rFonts w:ascii="GHEA Grapalat" w:hAnsi="GHEA Grapalat" w:eastAsia="Times New Roman" w:cs="Arial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</w:rPr>
      </w:pPr>
      <w:r>
        <w:rPr>
          <w:rFonts w:eastAsia="Times New Roman" w:cs="Sylfaen" w:ascii="GHEA Grapalat" w:hAnsi="GHEA Grapalat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</w:rPr>
      </w:pPr>
      <w:r>
        <w:rPr>
          <w:rFonts w:eastAsia="Times New Roman" w:cs="Sylfaen" w:ascii="GHEA Grapalat" w:hAnsi="GHEA Grapalat"/>
          <w:b/>
          <w:bCs/>
        </w:rPr>
        <w:t>ԱՇԽԱՐՀԱԳ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</w:rPr>
      </w:pPr>
      <w:r>
        <w:rPr>
          <w:rFonts w:eastAsia="Times New Roman" w:cs="Sylfaen" w:ascii="GHEA Grapalat" w:hAnsi="GHEA Grapalat"/>
          <w:b/>
          <w:bCs/>
        </w:rPr>
        <w:t>Հիմնական գաղափարներ, չափորոշչային վերջնարդյունք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</w:rPr>
      </w:pPr>
      <w:r>
        <w:rPr>
          <w:rFonts w:eastAsia="Times New Roman" w:cs="GHEA Grapalat" w:ascii="GHEA Grapalat" w:hAnsi="GHEA Grapalat"/>
          <w:b/>
          <w:bCs/>
        </w:rPr>
        <w:t>7-9-</w:t>
      </w:r>
      <w:r>
        <w:rPr>
          <w:rFonts w:eastAsia="Times New Roman" w:cs="Sylfaen" w:ascii="GHEA Grapalat" w:hAnsi="GHEA Grapalat"/>
          <w:b/>
          <w:bCs/>
        </w:rPr>
        <w:t>րդ</w:t>
      </w:r>
      <w:r>
        <w:rPr>
          <w:rFonts w:eastAsia="Times New Roman" w:cs="GHEA Grapalat" w:ascii="GHEA Grapalat" w:hAnsi="GHEA Grapalat"/>
          <w:b/>
          <w:bCs/>
        </w:rPr>
        <w:t xml:space="preserve"> </w:t>
      </w:r>
      <w:r>
        <w:rPr>
          <w:rFonts w:eastAsia="Times New Roman" w:cs="Sylfaen" w:ascii="GHEA Grapalat" w:hAnsi="GHEA Grapalat"/>
          <w:b/>
          <w:bCs/>
        </w:rPr>
        <w:t>դասարա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</w:rPr>
      </w:pPr>
      <w:r>
        <w:rPr>
          <w:rFonts w:eastAsia="Times New Roman" w:cs="GHEA Grapalat" w:ascii="GHEA Grapalat" w:hAnsi="GHEA Grapalat"/>
          <w:b/>
          <w:bCs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55"/>
        <w:gridCol w:w="1843"/>
        <w:gridCol w:w="3197"/>
        <w:gridCol w:w="3124"/>
        <w:gridCol w:w="3113"/>
      </w:tblGrid>
      <w:tr>
        <w:trPr>
          <w:trHeight w:val="27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04" w:hanging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1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ի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2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3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ր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sz w:val="18"/>
                <w:szCs w:val="18"/>
              </w:rPr>
              <w:t>Չափորոշչայի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 xml:space="preserve"> վերջնարդյունքներ</w:t>
            </w:r>
          </w:p>
        </w:tc>
      </w:tr>
      <w:tr>
        <w:trPr>
          <w:trHeight w:val="350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>7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դասարան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>8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դասարան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>9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8"/>
                <w:szCs w:val="18"/>
              </w:rPr>
              <w:t>դասարան</w:t>
            </w:r>
          </w:p>
        </w:tc>
      </w:tr>
      <w:tr>
        <w:trPr>
          <w:trHeight w:val="3109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օբյեկտ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րևույթ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ոդելներ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րկրագուն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ոլորտ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պտույտ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ռուցվածք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գործընթացները, պահպանությունը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53" w:leader="none"/>
                <w:tab w:val="left" w:pos="268" w:leader="none"/>
              </w:tabs>
              <w:spacing w:lineRule="auto" w:line="240" w:before="0" w:after="0"/>
              <w:ind w:left="53" w:hanging="0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կրակեղև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ալ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շարժ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մակերևույթի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եռնագոյ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ձևավո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" w:leader="none"/>
                <w:tab w:val="left" w:pos="268" w:leader="none"/>
              </w:tabs>
              <w:spacing w:lineRule="auto" w:line="240" w:before="0" w:after="0"/>
              <w:ind w:left="53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20"/>
                <w:tab w:val="left" w:pos="53" w:leader="none"/>
                <w:tab w:val="left" w:pos="268" w:leader="none"/>
              </w:tabs>
              <w:spacing w:lineRule="auto" w:line="240" w:before="0" w:after="0"/>
              <w:ind w:left="53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ագն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ոշ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լատֆորմ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եոսինկլինա</w:t>
              <w:softHyphen/>
              <w:t>լ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րջա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20"/>
                <w:tab w:val="left" w:pos="53" w:leader="none"/>
                <w:tab w:val="left" w:pos="268" w:leader="none"/>
              </w:tabs>
              <w:spacing w:lineRule="auto" w:line="240" w:before="0" w:after="0"/>
              <w:ind w:left="53" w:hanging="0"/>
              <w:textAlignment w:val="baseline"/>
              <w:rPr/>
            </w:pPr>
            <w:r>
              <w:rPr>
                <w:rFonts w:eastAsia="Times New Roman" w:cs="Sylfaen" w:ascii="GHEA Grapalat" w:hAnsi="GHEA Grapalat"/>
                <w:iCs/>
                <w:sz w:val="16"/>
                <w:szCs w:val="16"/>
                <w:shd w:fill="FFFFFF" w:val="clear"/>
              </w:rPr>
              <w:t>Բացատրել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մակընթաց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տեղատվ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երևույթը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20"/>
                <w:tab w:val="left" w:pos="53" w:leader="none"/>
                <w:tab w:val="left" w:pos="268" w:leader="none"/>
              </w:tabs>
              <w:spacing w:lineRule="auto" w:line="240" w:before="0" w:after="0"/>
              <w:ind w:left="53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ած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փոխ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  <w:tab w:val="left" w:pos="116" w:leader="none"/>
              </w:tabs>
              <w:spacing w:lineRule="auto" w:line="240" w:before="0" w:after="0"/>
              <w:ind w:left="-26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</w:t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  <w:tab w:val="left" w:pos="116" w:leader="none"/>
              </w:tabs>
              <w:spacing w:lineRule="auto" w:line="240" w:before="0" w:after="0"/>
              <w:ind w:left="-26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</w:t>
              <w:softHyphen/>
              <w:t>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ոշ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ձևեր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  <w:tab w:val="left" w:pos="116" w:leader="none"/>
              </w:tabs>
              <w:spacing w:lineRule="auto" w:line="240" w:before="0" w:after="0"/>
              <w:ind w:left="-26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ած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փոխություն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պան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հրաժեշտ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  <w:tab w:val="left" w:pos="116" w:leader="none"/>
              </w:tabs>
              <w:spacing w:lineRule="auto" w:line="240" w:before="0" w:after="0"/>
              <w:ind w:left="-26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 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ի 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32" w:leader="none"/>
                <w:tab w:val="left" w:pos="1288" w:leader="none"/>
              </w:tabs>
              <w:spacing w:lineRule="auto" w:line="240" w:before="0" w:after="0"/>
              <w:ind w:left="100" w:hanging="176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ՀԼ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32" w:leader="none"/>
                <w:tab w:val="left" w:pos="1288" w:leader="none"/>
              </w:tabs>
              <w:spacing w:lineRule="auto" w:line="240" w:before="0" w:after="0"/>
              <w:ind w:left="100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լիեֆա</w:t>
              <w:softHyphen/>
              <w:t>ռաջացն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կ</w:t>
              <w:softHyphen/>
              <w:t>տո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րաբխ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լիեֆ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ոշ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32" w:leader="none"/>
                <w:tab w:val="left" w:pos="1288" w:leader="none"/>
              </w:tabs>
              <w:spacing w:lineRule="auto" w:line="240" w:before="0" w:after="0"/>
              <w:ind w:left="100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ած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փոխ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32" w:leader="none"/>
                <w:tab w:val="left" w:pos="1288" w:leader="none"/>
              </w:tabs>
              <w:spacing w:lineRule="auto" w:line="240" w:before="0" w:after="0"/>
              <w:ind w:left="100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</w:t>
              <w:softHyphen/>
              <w:t>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րելավ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ոցառ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" w:leader="none"/>
                <w:tab w:val="left" w:pos="1288" w:leader="none"/>
              </w:tabs>
              <w:spacing w:lineRule="auto" w:line="240" w:before="0" w:after="0"/>
              <w:ind w:left="10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</w:tr>
      <w:tr>
        <w:trPr>
          <w:trHeight w:val="195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Ջր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, գործընթացները, պահպանությունը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3" w:hanging="16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վկիանոս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շարժման,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երմ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ի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36" w:leader="none"/>
              </w:tabs>
              <w:spacing w:lineRule="auto" w:line="240" w:before="0" w:after="0"/>
              <w:ind w:left="51" w:hanging="159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բյեկտ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ան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36" w:leader="none"/>
              </w:tabs>
              <w:spacing w:lineRule="auto" w:line="240" w:before="0" w:after="0"/>
              <w:ind w:left="51" w:hanging="159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օգտագործման և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հ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խնդի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7"/>
              </w:numPr>
              <w:tabs>
                <w:tab w:val="clear" w:pos="720"/>
                <w:tab w:val="left" w:pos="0" w:leader="none"/>
                <w:tab w:val="left" w:pos="90" w:leader="none"/>
                <w:tab w:val="left" w:pos="482" w:leader="none"/>
              </w:tabs>
              <w:spacing w:lineRule="auto" w:line="240" w:before="0" w:after="0"/>
              <w:ind w:left="53" w:hanging="161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ՀԼ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ցանց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ձևավո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ListParagraph"/>
              <w:numPr>
                <w:ilvl w:val="0"/>
                <w:numId w:val="136"/>
              </w:numPr>
              <w:tabs>
                <w:tab w:val="clear" w:pos="720"/>
                <w:tab w:val="left" w:pos="0" w:leader="none"/>
                <w:tab w:val="left" w:pos="90" w:leader="none"/>
                <w:tab w:val="left" w:pos="482" w:leader="none"/>
              </w:tabs>
              <w:spacing w:lineRule="auto" w:line="240" w:before="0" w:after="200"/>
              <w:ind w:left="53" w:hanging="161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հ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</w:tr>
      <w:tr>
        <w:trPr>
          <w:trHeight w:val="358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Մթն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կառուցվածքը, գործընթացները, պահպանությունը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" w:leader="none"/>
              </w:tabs>
              <w:spacing w:lineRule="auto" w:line="240" w:before="0" w:after="0"/>
              <w:ind w:left="146" w:hanging="146"/>
              <w:jc w:val="both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երմաստի</w:t>
              <w:softHyphen/>
              <w:t>ճա</w:t>
              <w:softHyphen/>
              <w:t>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նշ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խոնավ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փոփո</w:t>
              <w:softHyphen/>
              <w:t>խու</w:t>
              <w:softHyphen/>
              <w:t>թյուն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յմանավոր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ղա</w:t>
              <w:softHyphen/>
              <w:t>ն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</w:t>
              <w:softHyphen/>
              <w:t>ընթաց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" w:leader="none"/>
              </w:tabs>
              <w:spacing w:lineRule="auto" w:line="240" w:before="0" w:after="0"/>
              <w:ind w:left="146" w:hanging="14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ստեղ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ո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եզո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փոփո</w:t>
              <w:softHyphen/>
              <w:t>խ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" w:leader="none"/>
              </w:tabs>
              <w:spacing w:lineRule="auto" w:line="240" w:before="0" w:after="0"/>
              <w:ind w:left="146" w:hanging="14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եմ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ի</w:t>
              <w:softHyphen/>
              <w:t>պ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տի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" w:leader="none"/>
              </w:tabs>
              <w:spacing w:lineRule="auto" w:line="240" w:before="0" w:after="0"/>
              <w:ind w:left="147" w:hanging="147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նդհանու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շրջանառ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դ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նգ</w:t>
              <w:softHyphen/>
              <w:t>ված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ջացում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ծ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.9)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9"/>
              </w:numPr>
              <w:tabs>
                <w:tab w:val="clear" w:pos="720"/>
                <w:tab w:val="left" w:pos="136" w:leader="none"/>
              </w:tabs>
              <w:spacing w:lineRule="auto" w:line="240" w:before="0" w:after="0"/>
              <w:ind w:left="139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</w:t>
              <w:softHyphen/>
              <w:t>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</w:t>
              <w:softHyphen/>
              <w:t>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136" w:leader="none"/>
              </w:tabs>
              <w:spacing w:lineRule="auto" w:line="240" w:before="0" w:after="0"/>
              <w:ind w:left="139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տոտ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հ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</w:t>
              <w:softHyphen/>
              <w:t>թաց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ListParagraph"/>
              <w:spacing w:lineRule="auto" w:line="240" w:before="0" w:after="0"/>
              <w:ind w:left="139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0" w:leader="none"/>
              </w:tabs>
              <w:spacing w:lineRule="auto" w:line="240" w:before="0" w:after="0"/>
              <w:ind w:left="78" w:hanging="78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ՀԼ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զդե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  <w:tab w:val="left" w:pos="220" w:leader="none"/>
              </w:tabs>
              <w:spacing w:lineRule="auto" w:line="240" w:before="0" w:after="200"/>
              <w:ind w:left="78" w:hanging="78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դ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վազ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տոտ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բյու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տոտ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րճատ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ղի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</w:tr>
      <w:tr>
        <w:trPr>
          <w:trHeight w:val="145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ենսոլորտ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էկոհամակարգեր (պահպանությունը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spacing w:lineRule="auto" w:line="240" w:before="0" w:after="0"/>
              <w:ind w:left="4" w:hanging="11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որիզո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այն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ոնայականություն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ընթա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տիական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spacing w:lineRule="auto" w:line="240" w:before="0" w:after="0"/>
              <w:ind w:left="4" w:hanging="11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ոնա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ծ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1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422" w:leader="none"/>
              </w:tabs>
              <w:spacing w:lineRule="auto" w:line="240" w:before="0" w:after="0"/>
              <w:ind w:left="90" w:hanging="140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ծա</w:t>
              <w:softHyphen/>
              <w:t>շրջան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ոնա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422" w:leader="none"/>
              </w:tabs>
              <w:spacing w:lineRule="auto" w:line="240" w:before="0" w:after="0"/>
              <w:ind w:left="90" w:hanging="140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ծա</w:t>
              <w:softHyphen/>
              <w:t>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ող</w:t>
              <w:softHyphen/>
              <w:t>մ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կոհամակարգ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հպան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ձ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0" w:leader="none"/>
                <w:tab w:val="left" w:pos="482" w:leader="none"/>
              </w:tabs>
              <w:spacing w:lineRule="auto" w:line="240" w:before="0" w:after="0"/>
              <w:ind w:left="100" w:hanging="176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,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ընթա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տիականություն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գոր</w:t>
              <w:softHyphen/>
              <w:t>ծ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ունե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ListParagraph"/>
              <w:numPr>
                <w:ilvl w:val="0"/>
                <w:numId w:val="136"/>
              </w:numPr>
              <w:tabs>
                <w:tab w:val="clear" w:pos="720"/>
                <w:tab w:val="left" w:pos="0" w:leader="none"/>
                <w:tab w:val="left" w:pos="482" w:leader="none"/>
              </w:tabs>
              <w:spacing w:lineRule="auto" w:line="240" w:before="0" w:after="0"/>
              <w:ind w:left="100" w:hanging="176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ենսաբազ</w:t>
              <w:softHyphen/>
              <w:t>մա</w:t>
              <w:softHyphen/>
              <w:t>զանություն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հպան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</w:t>
              <w:softHyphen/>
              <w:t>րածք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</w:tr>
      <w:tr>
        <w:trPr>
          <w:trHeight w:val="64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Երկր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տույտներ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(աշխարհագր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ետևանքները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վ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ղանակ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ց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12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3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3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285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br/>
              <w:br/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արած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ոդելավորու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վյալ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 և հատակագիծ, աշխարհագրական դիր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ակագծե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ե</w:t>
              <w:softHyphen/>
              <w:t>կույթ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տանալ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ա</w:t>
              <w:softHyphen/>
              <w:t>չափ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տան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տ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իրա</w:t>
              <w:softHyphen/>
              <w:t>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ի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ակագծ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ր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</w:t>
              <w:softHyphen/>
              <w:t>գրիչ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շտա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ստիճանաց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ոորդինատ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մա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)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ս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րոյեկցիա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կե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ղան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նդհանու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</w:t>
              <w:softHyphen/>
              <w:t>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եմատիկ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</w:t>
              <w:softHyphen/>
              <w:t>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եկ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տ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տակ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ListParagraph"/>
              <w:numPr>
                <w:ilvl w:val="0"/>
                <w:numId w:val="153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իր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3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ՀԼ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,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նդհանու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,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եմատիկ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</w:t>
              <w:softHyphen/>
              <w:t>տեզ</w:t>
              <w:softHyphen/>
              <w:t>ները՝ 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եկ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տ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տագործ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տակ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ListParagraph"/>
              <w:numPr>
                <w:ilvl w:val="0"/>
                <w:numId w:val="153"/>
              </w:numPr>
              <w:tabs>
                <w:tab w:val="clear" w:pos="720"/>
                <w:tab w:val="left" w:pos="0" w:leader="none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Լ բ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իր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սակ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</w:tr>
      <w:tr>
        <w:trPr>
          <w:trHeight w:val="82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4" w:leader="none"/>
              </w:tabs>
              <w:spacing w:lineRule="auto" w:line="240" w:before="0" w:after="0"/>
              <w:ind w:left="34" w:hanging="304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Աշխարհագրական տեղեկատվական համակարգ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)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եղորոշում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146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վ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զ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: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lineRule="auto" w:line="240" w:before="0" w:after="240"/>
              <w:ind w:left="-137" w:firstLine="137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05" w:leader="none"/>
              </w:tabs>
              <w:spacing w:lineRule="auto" w:line="240" w:before="0" w:after="0"/>
              <w:ind w:left="43" w:hanging="4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վ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զ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պատասխ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ովանդա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տ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պատակ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70" w:leader="none"/>
              </w:tabs>
              <w:spacing w:lineRule="auto" w:line="240" w:before="0" w:after="0"/>
              <w:ind w:left="0" w:hanging="5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վ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զներ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</w:t>
              <w:softHyphen/>
              <w:t>պատասխ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ովանդա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տ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պատակ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</w:tr>
      <w:tr>
        <w:trPr>
          <w:trHeight w:val="841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2</w:t>
            </w:r>
            <w:r>
              <w:rPr>
                <w:rFonts w:eastAsia="MS Mincho;ＭＳ 明朝" w:cs="Cambria Math" w:ascii="Cambria Math" w:hAnsi="Cambria Math"/>
                <w:b/>
                <w:bCs/>
                <w:sz w:val="16"/>
                <w:szCs w:val="16"/>
                <w:lang w:val="hy-AM"/>
              </w:rPr>
              <w:t>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ասարակ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րևույթ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գործընթաց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շխարհագրու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թյու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 բնական շարժ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վերարտադրություն և ժողովրդագրական քաղաքակա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tabs>
                <w:tab w:val="clear" w:pos="720"/>
                <w:tab w:val="left" w:pos="146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րտադ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ժի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61"/>
              </w:numPr>
              <w:tabs>
                <w:tab w:val="clear" w:pos="720"/>
                <w:tab w:val="left" w:pos="0" w:leader="none"/>
                <w:tab w:val="left" w:pos="19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ժողովրդ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քաղաքակ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նպատ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1"/>
              </w:numPr>
              <w:tabs>
                <w:tab w:val="clear" w:pos="720"/>
                <w:tab w:val="left" w:pos="305" w:leader="none"/>
              </w:tabs>
              <w:spacing w:lineRule="auto" w:line="240" w:before="0" w:after="0"/>
              <w:ind w:left="45" w:hanging="45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րտադ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ժի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05" w:leader="none"/>
              </w:tabs>
              <w:spacing w:lineRule="auto" w:line="240" w:before="0" w:after="0"/>
              <w:ind w:left="45" w:hanging="45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-3" w:leader="none"/>
                <w:tab w:val="left" w:pos="182" w:leader="none"/>
              </w:tabs>
              <w:spacing w:lineRule="auto" w:line="240" w:before="0" w:after="0"/>
              <w:ind w:left="0" w:hanging="3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 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րտադ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-3" w:leader="none"/>
                <w:tab w:val="left" w:pos="182" w:leader="none"/>
              </w:tabs>
              <w:spacing w:lineRule="auto" w:line="240" w:before="0" w:after="0"/>
              <w:ind w:hanging="3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զ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46" w:leader="none"/>
                <w:tab w:val="left" w:pos="288" w:leader="none"/>
              </w:tabs>
              <w:spacing w:lineRule="auto" w:line="240" w:before="0" w:after="0"/>
              <w:ind w:left="0" w:firstLine="137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զ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եռատարի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աս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էթնիկական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)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րո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)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46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նկալ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կ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շա</w:t>
              <w:softHyphen/>
              <w:t>կութ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</w:t>
              <w:softHyphen/>
              <w:t>թյունները, ցուցաբե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շաճ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բերմունք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քագի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63" w:leader="none"/>
                <w:tab w:val="left" w:pos="305" w:leader="none"/>
              </w:tabs>
              <w:spacing w:lineRule="auto" w:line="240" w:before="0" w:after="0"/>
              <w:ind w:left="43" w:hanging="43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զմ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</w:p>
          <w:p>
            <w:pPr>
              <w:pStyle w:val="ListParagraph"/>
              <w:tabs>
                <w:tab w:val="clear" w:pos="720"/>
                <w:tab w:val="left" w:pos="305" w:leader="none"/>
              </w:tabs>
              <w:spacing w:lineRule="auto" w:line="240" w:before="0" w:after="0"/>
              <w:ind w:left="43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ListParagraph"/>
              <w:numPr>
                <w:ilvl w:val="0"/>
                <w:numId w:val="152"/>
              </w:numPr>
              <w:tabs>
                <w:tab w:val="clear" w:pos="720"/>
                <w:tab w:val="left" w:pos="63" w:leader="none"/>
                <w:tab w:val="left" w:pos="305" w:leader="none"/>
              </w:tabs>
              <w:spacing w:lineRule="auto" w:line="240" w:before="0" w:after="0"/>
              <w:ind w:left="43" w:hanging="43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բնութա</w:t>
              <w:softHyphen/>
              <w:t>գրիչ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ներք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տարած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տարբեր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tabs>
                <w:tab w:val="clear" w:pos="720"/>
                <w:tab w:val="left" w:pos="63" w:leader="none"/>
                <w:tab w:val="left" w:pos="305" w:leader="none"/>
              </w:tabs>
              <w:spacing w:lineRule="auto" w:line="240" w:before="0" w:after="0"/>
              <w:ind w:left="43" w:hanging="43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-3" w:leader="none"/>
                <w:tab w:val="left" w:pos="182" w:leader="none"/>
              </w:tabs>
              <w:spacing w:lineRule="auto" w:line="240" w:before="0" w:after="0"/>
              <w:ind w:left="0" w:hanging="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զմ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tabs>
                <w:tab w:val="clear" w:pos="720"/>
                <w:tab w:val="left" w:pos="-3" w:leader="none"/>
                <w:tab w:val="left" w:pos="182" w:leader="none"/>
              </w:tabs>
              <w:spacing w:lineRule="auto" w:line="240" w:before="0" w:after="0"/>
              <w:ind w:hanging="3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շխատանքային ռեսուրսներ և միգրացիայի գործընթա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ն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ցուցանիշ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iCs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տեսակներ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սշտաբ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ճառ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ղղ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212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ռեսուրս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ցուցանիշ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212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 գործ</w:t>
              <w:softHyphen/>
              <w:t>ընթաց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</w:t>
              <w:softHyphen/>
              <w:t>կ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չության տեղաբաշխում և տարաբնակեցում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ուրբանիզացման արդի գործընթացնե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ություն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րհ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աշխարհում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բնա</w:t>
              <w:softHyphen/>
              <w:t>կե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կ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</w:t>
              <w:softHyphen/>
              <w:t>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բնակեց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.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41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բնա</w:t>
              <w:softHyphen/>
              <w:t>կե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spacing w:lineRule="auto" w:line="240" w:before="0" w:after="0"/>
              <w:ind w:left="34" w:hanging="142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lang w:val="hy-AM"/>
        </w:rPr>
      </w:pPr>
      <w:r>
        <w:br w:type="page"/>
      </w:r>
      <w:r>
        <w:rPr>
          <w:rFonts w:cs="GHEA Grapalat" w:ascii="GHEA Grapalat" w:hAnsi="GHEA Grapalat"/>
          <w:lang w:val="hy-AM"/>
        </w:rPr>
      </w:r>
    </w:p>
    <w:tbl>
      <w:tblPr>
        <w:tblW w:w="13956" w:type="dxa"/>
        <w:jc w:val="left"/>
        <w:tblInd w:w="-4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1555"/>
        <w:gridCol w:w="1795"/>
        <w:gridCol w:w="2939"/>
        <w:gridCol w:w="2926"/>
        <w:gridCol w:w="3255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ժանու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ղաք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դրա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ձևավորում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ժան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65"/>
              </w:numPr>
              <w:tabs>
                <w:tab w:val="clear" w:pos="720"/>
              </w:tabs>
              <w:spacing w:lineRule="auto" w:line="240" w:before="0" w:after="0"/>
              <w:ind w:left="102" w:hanging="162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</w:t>
              <w:softHyphen/>
              <w:t>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խմբավորումները՝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</w:t>
              <w:softHyphen/>
              <w:t>կանիշ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ություններ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խմբավորում, տիպաբանությու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240" w:before="0" w:after="0"/>
              <w:ind w:left="102" w:hanging="16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մբավորումները՝ 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կանիշ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</w:t>
              <w:softHyphen/>
              <w:t>վար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չատա</w:t>
              <w:softHyphen/>
              <w:t>րած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Calibri" w:ascii="GHEA Grapalat" w:hAnsi="GHEA Grapalat"/>
                <w:sz w:val="16"/>
                <w:szCs w:val="16"/>
              </w:rPr>
              <w:t>,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չատարած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</w:tc>
      </w:tr>
      <w:tr>
        <w:trPr>
          <w:trHeight w:val="930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ության տարածք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պետական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սահմաններ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շխարհաքաղա</w:t>
              <w:softHyphen/>
              <w:t>քականություն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</w:tabs>
              <w:spacing w:lineRule="auto" w:line="240" w:before="0" w:after="0"/>
              <w:ind w:left="102" w:hanging="16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տարած</w:t>
              <w:softHyphen/>
              <w:t xml:space="preserve">քը, պետական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ցամա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դ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</w:t>
              <w:softHyphen/>
              <w:t>ման</w:t>
              <w:softHyphen/>
              <w:t>նե</w:t>
              <w:softHyphen/>
              <w:t>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ինակ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</w:t>
              <w:softHyphen/>
              <w:t>մ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</w:t>
              <w:softHyphen/>
              <w:t>աշ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իր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</w:t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պետական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ք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ավո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spacing w:lineRule="auto" w:line="240" w:before="0" w:after="0"/>
              <w:ind w:left="34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նտես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կառուցվածք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եղաբաշխ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6"/>
                <w:szCs w:val="16"/>
                <w:lang w:val="hy-AM"/>
              </w:rPr>
              <w:t>Համաշխարհային տնտեսություն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65"/>
              </w:numPr>
              <w:tabs>
                <w:tab w:val="clear" w:pos="720"/>
              </w:tabs>
              <w:spacing w:lineRule="auto" w:line="240" w:before="0" w:after="0"/>
              <w:ind w:left="102" w:hanging="16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լխավ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20"/>
              </w:tabs>
              <w:spacing w:lineRule="auto" w:line="240" w:before="0" w:after="0"/>
              <w:ind w:left="102" w:hanging="16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ռուց</w:t>
              <w:softHyphen/>
              <w:t>ված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փոփոխ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5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</w:t>
              <w:softHyphen/>
              <w:t>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քա</w:t>
              <w:softHyphen/>
              <w:t>յին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ռուցված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</w:t>
              <w:softHyphen/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</w:t>
              <w:softHyphen/>
              <w:t>ջատ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</w:t>
              <w:softHyphen/>
              <w:t>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ListParagraph"/>
              <w:numPr>
                <w:ilvl w:val="0"/>
                <w:numId w:val="154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նարավորու</w:t>
              <w:softHyphen/>
              <w:t>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</w:tabs>
              <w:spacing w:lineRule="auto" w:line="240" w:before="0" w:after="0"/>
              <w:ind w:left="60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 Հայաստանի տնտե</w:t>
              <w:softHyphen/>
              <w:t>սու</w:t>
              <w:softHyphen/>
              <w:t>թյան զարգացման ընդ</w:t>
              <w:softHyphen/>
              <w:t>հանուր պատ</w:t>
              <w:softHyphen/>
              <w:t>կե</w:t>
              <w:softHyphen/>
              <w:t xml:space="preserve">րը 19-րդ դարի կեսերից մինչև մեր օրեր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</w:tabs>
              <w:spacing w:lineRule="auto" w:line="240" w:before="0" w:after="0"/>
              <w:ind w:left="60" w:hanging="126"/>
              <w:textAlignment w:val="baseline"/>
              <w:rPr>
                <w:rFonts w:ascii="GHEA Grapalat" w:hAnsi="GHEA Grapalat" w:eastAsia="Times New Roman" w:cs="GHEA Grapalat"/>
                <w:spacing w:val="-2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pacing w:val="-2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pacing w:val="-2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pacing w:val="-2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pacing w:val="-2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pacing w:val="-2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pacing w:val="-2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pacing w:val="-2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pacing w:val="-2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pacing w:val="-2"/>
                <w:sz w:val="16"/>
                <w:szCs w:val="16"/>
                <w:lang w:val="hy-AM"/>
              </w:rPr>
              <w:t>առանձ</w:t>
              <w:softHyphen/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pacing w:val="-2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pacing w:val="-2"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</w:tabs>
              <w:spacing w:lineRule="auto" w:line="240" w:before="0" w:after="0"/>
              <w:ind w:left="60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, 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</w:t>
              <w:softHyphen/>
              <w:t>բաշխ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ո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</w:tr>
      <w:tr>
        <w:trPr>
          <w:trHeight w:val="157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բե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</w:t>
              <w:softHyphen/>
              <w:t>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</w:t>
              <w:softHyphen/>
              <w:t>ջատ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 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</w:t>
              <w:softHyphen/>
              <w:t>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</w:t>
              <w:softHyphen/>
              <w:t>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ընթա</w:t>
              <w:softHyphen/>
              <w:t>ց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2"/>
              </w:numPr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38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ListParagraph"/>
              <w:numPr>
                <w:ilvl w:val="0"/>
                <w:numId w:val="92"/>
              </w:numPr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38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բե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ընթաց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</w:tr>
      <w:tr>
        <w:trPr>
          <w:trHeight w:val="157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Գյուղատնտեսություն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6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 գյուղա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ինաչափու</w:t>
              <w:softHyphen/>
              <w:t>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2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տ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  <w:p>
            <w:pPr>
              <w:pStyle w:val="ListParagraph"/>
              <w:numPr>
                <w:ilvl w:val="0"/>
                <w:numId w:val="162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ըն</w:t>
              <w:softHyphen/>
              <w:t>թաց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2"/>
              </w:numPr>
              <w:tabs>
                <w:tab w:val="clear" w:pos="720"/>
                <w:tab w:val="left" w:pos="182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 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տնտե</w:t>
              <w:softHyphen/>
              <w:t>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տ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</w:t>
              <w:softHyphen/>
              <w:t>կություններն ու 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</w:tc>
      </w:tr>
      <w:tr>
        <w:trPr>
          <w:trHeight w:val="157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Տրանսպորտ և կա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240" w:before="0" w:after="0"/>
              <w:ind w:left="96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պ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</w:t>
              <w:softHyphen/>
              <w:t>ս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ոցնե</w:t>
              <w:softHyphen/>
              <w:t>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ծովային, օդ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ցամա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լխավ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</w:t>
              <w:softHyphen/>
              <w:t>պոր</w:t>
              <w:softHyphen/>
              <w:t>տ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ղի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240" w:before="0" w:after="0"/>
              <w:ind w:left="96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եմ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պ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</w:t>
              <w:softHyphen/>
              <w:t>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0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պ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հիմնա</w:t>
              <w:softHyphen/>
              <w:t xml:space="preserve">կան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կարդակ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</w:tabs>
              <w:spacing w:lineRule="auto" w:line="240" w:before="0" w:after="0"/>
              <w:ind w:left="155" w:hanging="155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պ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կարդակ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spacing w:lineRule="auto" w:line="240" w:before="0" w:after="0"/>
              <w:ind w:left="431" w:hanging="155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25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չ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տադր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լորտ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ճյուղ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</w:tabs>
              <w:spacing w:lineRule="auto" w:line="240" w:before="0" w:after="0"/>
              <w:ind w:left="96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Բնորոշել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դ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</w:tabs>
              <w:spacing w:lineRule="auto" w:line="240" w:before="0" w:after="0"/>
              <w:ind w:left="96" w:hanging="12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 արտադրական 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ց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63" w:leader="none"/>
              </w:tabs>
              <w:spacing w:lineRule="auto" w:line="240" w:before="0" w:after="0"/>
              <w:ind w:left="34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դ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արդակ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155" w:hanging="155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դ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</w:tr>
      <w:tr>
        <w:trPr>
          <w:trHeight w:val="109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իջազգայի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նտես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արաբերություննե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i/>
                <w:iCs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րաբերություն</w:t>
              <w:softHyphen/>
              <w:t xml:space="preserve">ների նշանակությունը, </w:t>
            </w:r>
            <w:r>
              <w:rPr>
                <w:rFonts w:eastAsia="Times New Roman" w:cs="Sylfaen" w:ascii="GHEA Grapalat" w:hAnsi="GHEA Grapalat"/>
                <w:i/>
                <w:sz w:val="16"/>
                <w:szCs w:val="16"/>
              </w:rPr>
              <w:t>ներկայացնել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 xml:space="preserve"> 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  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1" w:hanging="181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րաբե</w:t>
              <w:softHyphen/>
              <w:t>ր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`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արդակ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1" w:hanging="181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 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նա</w:t>
              <w:softHyphen/>
              <w:t>գիտացման առանձնահատկու</w:t>
              <w:softHyphen/>
              <w:t xml:space="preserve">թյուններ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0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155" w:hanging="155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ք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րաբե</w:t>
              <w:softHyphen/>
              <w:t>ր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3.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ր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ությու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փոխհարաբերություն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</w:rPr>
              <w:t>          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րջակ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իջավայր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Բնական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պայմաններ և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ռեսուրս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վետ օգտագործում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ման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</w:t>
              <w:softHyphen/>
              <w:t>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ծագ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պառ</w:t>
              <w:softHyphen/>
              <w:t>ման բն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ենսաբա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</w:t>
              <w:softHyphen/>
              <w:t>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ա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76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խ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տմ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պառող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բերմունք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օգտա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քագծ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7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  <w:tab w:val="left" w:pos="244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</w:t>
              <w:softHyphen/>
              <w:t>տ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մ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ցություն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ւնե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կար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</w:t>
              <w:softHyphen/>
              <w:t>սուրս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</w:t>
              <w:softHyphen/>
              <w:t>խում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ցու</w:t>
              <w:softHyphen/>
              <w:t>թյուն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</w:t>
              <w:softHyphen/>
              <w:t>ծաշրջ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</w:t>
              <w:softHyphen/>
              <w:t>ռե</w:t>
              <w:softHyphen/>
              <w:t>սուր</w:t>
              <w:softHyphen/>
              <w:t>ս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ուժ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եմ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</w:t>
              <w:softHyphen/>
              <w:t>նե</w:t>
              <w:softHyphen/>
              <w:t>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</w:t>
              <w:softHyphen/>
              <w:t>օգ</w:t>
              <w:softHyphen/>
              <w:t>տա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շտաբ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spacing w:lineRule="auto" w:line="240" w:before="0" w:after="0"/>
              <w:ind w:left="18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վ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օգտագործման և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պահ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</w:t>
              <w:softHyphen/>
              <w:t>խնդիր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լու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ղանակ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</w:t>
              <w:softHyphen/>
              <w:t>մ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</w:t>
              <w:softHyphen/>
              <w:t>կ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ռեսուրս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ուժ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ListParagraph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մ, ԱՀ-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</w:t>
              <w:softHyphen/>
              <w:t>նավ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օգտա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ի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 բնահպա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լոգի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ա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, ԱՀ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</w:t>
              <w:softHyphen/>
              <w:t>սուրս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օգտա</w:t>
              <w:softHyphen/>
              <w:t>գործ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նդի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շակ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ոցառումներ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Calibri" w:ascii="GHEA Grapalat" w:hAnsi="GHEA Grapalat"/>
                <w:sz w:val="16"/>
                <w:szCs w:val="16"/>
              </w:rPr>
              <w:t>,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նդեպ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րագ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ա</w:t>
              <w:softHyphen/>
              <w:t>բերմուն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քագծ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ու</w:t>
              <w:softHyphen/>
              <w:t>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սևոր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ղու</w:t>
              <w:softHyphen/>
              <w:t>թյ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90" w:hanging="14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ժևո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բյեկ</w:t>
              <w:softHyphen/>
              <w:t>տ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ր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ևույթ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</w:t>
              <w:softHyphen/>
              <w:t>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օգտա</w:t>
              <w:softHyphen/>
              <w:t>գործ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վայ</w:t>
              <w:softHyphen/>
              <w:t>րա</w:t>
              <w:softHyphen/>
              <w:t>ստեղ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</w:t>
              <w:softHyphen/>
              <w:t>տակ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</w:tc>
      </w:tr>
      <w:tr>
        <w:trPr>
          <w:trHeight w:val="1452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ղետ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արածումը, դրանցից պաշտպանությունը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" w:leader="none"/>
              </w:tabs>
              <w:spacing w:lineRule="auto" w:line="240" w:before="0" w:after="0"/>
              <w:ind w:left="184" w:hanging="184"/>
              <w:textAlignment w:val="baseline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-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վ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հաճախ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սևոր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ետ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</w:tabs>
              <w:spacing w:lineRule="auto" w:line="240" w:before="0" w:after="0"/>
              <w:ind w:left="90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ն, ԱՀ-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ետ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ա</w:t>
              <w:softHyphen/>
              <w:t>բա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 այլ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)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8)</w:t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</w:tabs>
              <w:spacing w:lineRule="auto" w:line="240" w:before="0" w:after="0"/>
              <w:ind w:left="90" w:hanging="142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կայաց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, 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ետներ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շտպանվել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ղան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րդկ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հարց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Մարդկության համամոլորակային հիմնախնդիրնե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6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րջակ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</w:t>
              <w:softHyphen/>
              <w:t>վայ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 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ւնե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ցու</w:t>
              <w:softHyphen/>
              <w:t>թյան մասշտաբ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spacing w:lineRule="auto" w:line="240" w:before="0" w:after="0"/>
              <w:ind w:left="116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շրջ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լխավ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լու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ի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spacing w:lineRule="auto" w:line="240" w:before="0" w:after="0"/>
              <w:ind w:left="116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տարկտիդայ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զո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ցք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ռ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spacing w:lineRule="auto" w:line="240" w:before="0" w:after="0"/>
              <w:ind w:left="116" w:hanging="142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լիմ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փո</w:t>
              <w:softHyphen/>
              <w:t>խ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անք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</w:t>
              <w:softHyphen/>
              <w:t>ծա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8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38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, 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ւնե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րջակ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վայ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38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պառ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րկ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լու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ի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spacing w:lineRule="auto" w:line="240" w:before="0" w:after="0"/>
              <w:ind w:left="138" w:hanging="138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●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ab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ոցի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լոգի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յ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ջարկ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լու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ի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9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Կայուն զարգացման հայեցակարգ և Հազարամյակի մարտահրավերների նպատակ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4"/>
                <w:szCs w:val="24"/>
                <w:lang w:val="hy-AM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Աշխարհագ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</w:rPr>
        <w:t>Հիմնական գաղափարներ, չափորոշչային վերջնարդյունք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10-12-րդ դասարաններ</w:t>
      </w:r>
    </w:p>
    <w:tbl>
      <w:tblPr>
        <w:tblW w:w="14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82"/>
        <w:gridCol w:w="1736"/>
        <w:gridCol w:w="3555"/>
        <w:gridCol w:w="3318"/>
        <w:gridCol w:w="2645"/>
      </w:tblGrid>
      <w:tr>
        <w:trPr>
          <w:trHeight w:val="4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>(1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2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գաղափա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>(3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րդ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ակարդակ</w:t>
            </w: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8"/>
                <w:szCs w:val="18"/>
              </w:rPr>
              <w:t>Չափորոշչային վերջնարդյունքներ</w:t>
            </w:r>
          </w:p>
        </w:tc>
      </w:tr>
      <w:tr>
        <w:trPr>
          <w:trHeight w:val="38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0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դասարան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>11-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դասարան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>12-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րդ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դասարան</w:t>
            </w:r>
          </w:p>
        </w:tc>
      </w:tr>
      <w:tr>
        <w:trPr>
          <w:trHeight w:val="225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օբյեկտ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րևույթ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ոդել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րկրագուն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ոլորտ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պտույտ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ռուցվածք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գործընթացները, պահպանությունը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0" w:right="142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եկնաբա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ալ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կ</w:t>
              <w:softHyphen/>
              <w:t>տո</w:t>
              <w:softHyphen/>
              <w:t>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շար</w:t>
              <w:softHyphen/>
              <w:t>ժում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եյսմի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ոլորտ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0" w:right="46" w:hanging="0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պա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ող</w:t>
              <w:softHyphen/>
              <w:t>մահ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այ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լիմայ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յման</w:t>
              <w:softHyphen/>
              <w:t>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 xml:space="preserve">ազդեցությունը՝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կ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կերև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ձևավո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</w:t>
              <w:softHyphen/>
              <w:t>թաց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200"/>
              <w:ind w:right="142" w:hanging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Ջր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, գործընթացները, պահպանությունը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08" w:leader="none"/>
                <w:tab w:val="left" w:pos="533" w:leader="none"/>
              </w:tabs>
              <w:spacing w:lineRule="auto" w:line="240" w:before="0" w:after="0"/>
              <w:ind w:left="0" w:right="142" w:hanging="0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հավաք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վազա</w:t>
              <w:softHyphen/>
              <w:t>ն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րպե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կար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08" w:leader="none"/>
                <w:tab w:val="left" w:pos="533" w:leader="none"/>
              </w:tabs>
              <w:spacing w:lineRule="auto" w:line="240" w:before="0" w:after="0"/>
              <w:ind w:left="0" w:right="142" w:hanging="0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դրոգրաֆ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</w:t>
              <w:softHyphen/>
              <w:t>ռուցվածք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</w:t>
              <w:softHyphen/>
              <w:t>հավաք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վազա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</w:t>
              <w:softHyphen/>
              <w:t>թա</w:t>
              <w:softHyphen/>
              <w:t>գրիչ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108" w:leader="none"/>
                <w:tab w:val="left" w:pos="533" w:leader="none"/>
              </w:tabs>
              <w:spacing w:lineRule="auto" w:line="240" w:before="0" w:after="0"/>
              <w:ind w:left="0" w:right="142" w:hanging="0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զդե</w:t>
              <w:softHyphen/>
              <w:t>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ետավազ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533" w:leader="none"/>
              </w:tabs>
              <w:spacing w:lineRule="auto" w:line="240" w:before="0" w:after="0"/>
              <w:ind w:right="142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108" w:leader="none"/>
                <w:tab w:val="left" w:pos="533" w:leader="none"/>
              </w:tabs>
              <w:spacing w:lineRule="auto" w:line="240" w:before="0" w:after="0"/>
              <w:ind w:left="0" w:right="142" w:hanging="0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վազ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</w:t>
              <w:softHyphen/>
              <w:t>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0" w:right="-2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տոտ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ռ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</w:t>
              <w:softHyphen/>
              <w:t>տևանք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0" w:right="-2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ավազան</w:t>
              <w:softHyphen/>
              <w:t>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պա</w:t>
              <w:softHyphen/>
              <w:t>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</w:t>
              <w:softHyphen/>
              <w:t>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ի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կզ</w:t>
              <w:softHyphen/>
              <w:t>բունքները</w:t>
            </w:r>
            <w:r>
              <w:rPr>
                <w:rFonts w:eastAsia="Times New Roman" w:cs="Tahoma" w:ascii="GHEA Grapalat" w:hAnsi="GHEA Grapalat"/>
                <w:sz w:val="16"/>
                <w:szCs w:val="16"/>
              </w:rPr>
              <w:t>։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240"/>
              <w:ind w:right="-24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9" w:leader="none"/>
                <w:tab w:val="left" w:pos="108" w:leader="none"/>
              </w:tabs>
              <w:spacing w:lineRule="auto" w:line="240" w:before="0" w:after="200"/>
              <w:ind w:left="0" w:right="202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ց</w:t>
              <w:softHyphen/>
              <w:t>րահա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</w:t>
              <w:softHyphen/>
              <w:t>մո</w:t>
              <w:softHyphen/>
              <w:t>լոր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</w:t>
              <w:softHyphen/>
              <w:t>նա</w:t>
              <w:softHyphen/>
              <w:t>խնդի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սևո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իդ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չո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</w:t>
              <w:softHyphen/>
              <w:t>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200"/>
              <w:ind w:right="142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թնոլորտ (կազմ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ռուցվածքը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, գործընթացները, պահպանությունը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102" w:right="142" w:hanging="102"/>
              <w:contextualSpacing/>
              <w:jc w:val="both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մո</w:t>
              <w:softHyphen/>
              <w:t>լորա</w:t>
              <w:softHyphen/>
              <w:t>կ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երմ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շվեկշիռ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ListParagraph"/>
              <w:numPr>
                <w:ilvl w:val="0"/>
                <w:numId w:val="75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102" w:right="142" w:hanging="102"/>
              <w:contextualSpacing/>
              <w:jc w:val="both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iCs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</w:t>
              <w:softHyphen/>
              <w:t>ղա</w:t>
              <w:softHyphen/>
              <w:t>ն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</w:t>
              <w:softHyphen/>
              <w:t>ևույթ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ները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ListParagraph"/>
              <w:numPr>
                <w:ilvl w:val="0"/>
                <w:numId w:val="75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102" w:right="142" w:hanging="102"/>
              <w:contextualSpacing/>
              <w:jc w:val="both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ղան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զ</w:t>
              <w:softHyphen/>
              <w:t>դեցությու</w:t>
              <w:softHyphen/>
              <w:t>ն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</w:t>
              <w:softHyphen/>
              <w:t>ղ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կարդա</w:t>
              <w:softHyphen/>
              <w:t>կ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</w:t>
              <w:softHyphen/>
              <w:t>ղա</w:t>
              <w:softHyphen/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կրո</w:t>
              <w:softHyphen/>
              <w:t>կլի</w:t>
              <w:softHyphen/>
              <w:t>մ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)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0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spacing w:lineRule="auto" w:line="240" w:before="0" w:after="0"/>
              <w:ind w:left="60" w:right="4" w:hanging="11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շտ</w:t>
              <w:softHyphen/>
              <w:t>պա</w:t>
              <w:softHyphen/>
              <w:t>նի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կոլո</w:t>
              <w:softHyphen/>
              <w:t>գի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ա</w:t>
              <w:softHyphen/>
              <w:t>ռույթ</w:t>
              <w:softHyphen/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spacing w:lineRule="auto" w:line="240" w:before="0" w:after="0"/>
              <w:ind w:left="60" w:right="4" w:hanging="11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</w:t>
              <w:softHyphen/>
              <w:t>տոտ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</w:t>
              <w:softHyphen/>
              <w:t>ճառ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spacing w:lineRule="auto" w:line="240" w:before="0" w:after="0"/>
              <w:ind w:left="60" w:right="4" w:hanging="11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թվ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նձ</w:t>
              <w:softHyphen/>
              <w:t>րև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մո</w:t>
              <w:softHyphen/>
              <w:t>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թունամշուշ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</w:t>
              <w:softHyphen/>
              <w:t>ջաց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</w:t>
              <w:softHyphen/>
              <w:t>ճառ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</w:t>
              <w:softHyphen/>
              <w:t>տևանք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hanging="124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լիմ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մոլոր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փոփոխ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ճառ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ListParagraph"/>
              <w:numPr>
                <w:ilvl w:val="0"/>
                <w:numId w:val="75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hanging="124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օզո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շե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շանա</w:t>
              <w:softHyphen/>
              <w:t>կու</w:t>
              <w:softHyphen/>
              <w:t>թյու</w:t>
              <w:softHyphen/>
              <w:t>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յքայ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տ</w:t>
              <w:softHyphen/>
              <w:t>ճառ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</w:t>
              <w:softHyphen/>
              <w:t>տև</w:t>
              <w:softHyphen/>
              <w:t>անք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ենսոլորտ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էկոհամակարգեր (պահպանությունը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08" w:leader="none"/>
                <w:tab w:val="left" w:pos="221" w:leader="none"/>
              </w:tabs>
              <w:spacing w:lineRule="auto" w:line="240" w:before="0" w:after="0"/>
              <w:ind w:left="0" w:right="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հա</w:t>
              <w:softHyphen/>
              <w:t>մակար</w:t>
              <w:softHyphen/>
              <w:t>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</w:t>
              <w:softHyphen/>
              <w:t>կանիշ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08" w:leader="none"/>
                <w:tab w:val="left" w:pos="221" w:leader="none"/>
              </w:tabs>
              <w:spacing w:lineRule="auto" w:line="240" w:before="0" w:after="0"/>
              <w:ind w:left="0" w:right="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ու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ենդա</w:t>
              <w:softHyphen/>
              <w:t>նա</w:t>
              <w:softHyphen/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պան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րևո</w:t>
              <w:softHyphen/>
              <w:t>րու</w:t>
              <w:softHyphen/>
              <w:t>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08" w:leader="none"/>
                <w:tab w:val="left" w:pos="221" w:leader="none"/>
              </w:tabs>
              <w:spacing w:lineRule="auto" w:line="240" w:before="0" w:after="0"/>
              <w:ind w:left="0" w:right="4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ենոֆոն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պա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հրա</w:t>
              <w:softHyphen/>
              <w:t>ժեշտ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8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tabs>
                <w:tab w:val="clear" w:pos="720"/>
                <w:tab w:val="left" w:pos="108" w:leader="none"/>
              </w:tabs>
              <w:spacing w:lineRule="auto" w:line="240" w:before="0" w:after="20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ենսաբազմազա</w:t>
              <w:softHyphen/>
              <w:t>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պան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</w:t>
              <w:softHyphen/>
              <w:t>մոլո</w:t>
              <w:softHyphen/>
              <w:t>րա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</w:tr>
      <w:tr>
        <w:trPr>
          <w:trHeight w:val="25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Երկրի պտույտները, դրանց աշխարհագրական հետևանքներ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ե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տույտ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ար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ք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11)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որևէ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ե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ամ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տին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ոորդինատ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նությ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12)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ru-RU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տի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կրետ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շ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ամ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ru-RU"/>
              </w:rPr>
              <w:softHyphen/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ru-RU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Ե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.13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ind w:hanging="48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արած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ոդելավորու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վյալներ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48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 և հատակագիծ, աշխարհագրական դիր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կզբունք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ա</w:t>
              <w:softHyphen/>
              <w:t>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րոյեկ</w:t>
              <w:softHyphen/>
              <w:t>ցիա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</w:t>
              <w:softHyphen/>
              <w:t>ղա</w:t>
              <w:softHyphen/>
              <w:t>վաղում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պ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</w:t>
              <w:softHyphen/>
              <w:t>զա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եթո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ն աշխար</w:t>
              <w:softHyphen/>
              <w:t>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ազո</w:t>
              <w:softHyphen/>
              <w:t>տու</w:t>
              <w:softHyphen/>
              <w:t>թյուն</w:t>
              <w:softHyphen/>
              <w:t>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  <w:r>
              <w:rPr>
                <w:rFonts w:eastAsia="Times New Roman" w:cs="Calibri"/>
                <w:sz w:val="16"/>
                <w:szCs w:val="16"/>
              </w:rPr>
              <w:t>     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տագործել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</w:t>
              <w:softHyphen/>
              <w:t>տակներով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: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4" w:leader="none"/>
              </w:tabs>
              <w:spacing w:lineRule="auto" w:line="240" w:before="0" w:after="0"/>
              <w:ind w:left="34" w:hanging="304"/>
              <w:jc w:val="center"/>
              <w:textAlignment w:val="baseline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Աշխարհագրական տեղեկատվական համակարգ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)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եղորոշու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տեղորոշ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տեխ</w:t>
              <w:softHyphen/>
              <w:t>նի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միջոց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առօրյ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հետազոտ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նպա</w:t>
              <w:softHyphen/>
              <w:t>տակ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ու</w:t>
              <w:softHyphen/>
              <w:t>թյու</w:t>
              <w:softHyphen/>
              <w:t>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մ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զմ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արչ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զ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1" w:leader="none"/>
                <w:tab w:val="left" w:pos="153" w:leader="none"/>
                <w:tab w:val="left" w:pos="227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ռ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լոբ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որոշ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</w:t>
              <w:softHyphen/>
              <w:t>կար</w:t>
              <w:softHyphen/>
              <w:t>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(GPS)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խնի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ոց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</w:t>
              <w:softHyphen/>
              <w:t>ղան</w:t>
              <w:softHyphen/>
              <w:t>քում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141" w:leader="none"/>
              </w:tabs>
              <w:spacing w:lineRule="auto" w:line="240" w:before="0" w:after="200"/>
              <w:ind w:left="141" w:right="142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զմ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զագրամն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րտե</w:t>
              <w:softHyphen/>
              <w:t>զա</w:t>
              <w:softHyphen/>
              <w:t>դիա</w:t>
              <w:softHyphen/>
              <w:t>գրամներ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Տ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իրա</w:t>
              <w:softHyphen/>
              <w:t>ռ</w:t>
              <w:softHyphen/>
              <w:t>մ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0"/>
              <w:ind w:right="142" w:hanging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 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2</w:t>
            </w:r>
            <w:r>
              <w:rPr>
                <w:rFonts w:eastAsia="MS Mincho;ＭＳ 明朝" w:cs="Cambria Math" w:ascii="Cambria Math" w:hAnsi="Cambria Math"/>
                <w:b/>
                <w:bCs/>
                <w:sz w:val="16"/>
                <w:szCs w:val="16"/>
                <w:lang w:val="hy-AM"/>
              </w:rPr>
              <w:t>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ասարակ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երևույթ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գործընթացն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շխարհա-գրությու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 բնական շարժ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վերարտադրու</w:t>
              <w:softHyphen/>
              <w:t>թյուն և ժողովրդա</w:t>
              <w:softHyphen/>
              <w:t>գրական քաղաքա</w:t>
              <w:softHyphen/>
              <w:t>կա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</w:t>
              <w:softHyphen/>
              <w:t>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վ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վել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</w:t>
              <w:softHyphen/>
              <w:t>նախնդի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ւլ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թվի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րժ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վրդա</w:t>
              <w:softHyphen/>
              <w:t>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ռահետևան</w:t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պ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ղղությամբ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րականաց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ոցա</w:t>
              <w:softHyphen/>
              <w:t>ռ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53" w:right="142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Բնակչությ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կազ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յան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ևող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`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կար</w:t>
              <w:softHyphen/>
              <w:t>դակ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</w:t>
              <w:softHyphen/>
              <w:t>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ե</w:t>
              <w:softHyphen/>
              <w:t>ռա</w:t>
              <w:softHyphen/>
              <w:t>տարի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թյուն</w:t>
              <w:softHyphen/>
              <w:t>նե</w:t>
              <w:softHyphen/>
              <w:t>ր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իպ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շխատանքային ռեսուրսներ և միգրացիայի գործընթա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ընթաց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`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Լի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ոդել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ուժ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գրացի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ոցի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7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826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չության տեղաբաշխում և տարաբնակեցում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ուրբանիզացիայի արդի գործընթացնե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02" w:leader="none"/>
              </w:tabs>
              <w:spacing w:lineRule="auto" w:line="240" w:before="0" w:after="0"/>
              <w:ind w:left="32" w:hanging="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չ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</w:t>
              <w:softHyphen/>
              <w:t>ղա</w:t>
              <w:softHyphen/>
              <w:t>բաշխ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բնա</w:t>
              <w:softHyphen/>
              <w:t>կե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զդ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</w:t>
              <w:softHyphen/>
              <w:t>ծոն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տում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8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88" w:leader="none"/>
              </w:tabs>
              <w:spacing w:lineRule="auto" w:line="240" w:before="0" w:after="0"/>
              <w:ind w:left="32" w:hanging="84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կար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ղա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ի</w:t>
              <w:softHyphen/>
              <w:t>պ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տակագծ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ղա</w:t>
              <w:softHyphen/>
              <w:t>քաշին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բեր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9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88" w:leader="none"/>
              </w:tabs>
              <w:spacing w:lineRule="auto" w:line="240" w:before="0" w:after="0"/>
              <w:ind w:left="32" w:hanging="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րբանիզ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</w:t>
              <w:softHyphen/>
              <w:t>ընթաց</w:t>
              <w:softHyphen/>
              <w:t>նե</w:t>
              <w:softHyphen/>
              <w:t>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խոշո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քաղա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</w:t>
              <w:softHyphen/>
              <w:t>խնդիր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.10)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88" w:leader="none"/>
              </w:tabs>
              <w:spacing w:lineRule="auto" w:line="240" w:before="0" w:after="0"/>
              <w:ind w:left="32" w:hanging="8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  <w:lang w:val="hy-AM"/>
              </w:rPr>
              <w:t>քաղաքը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hy-AM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.11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before="0" w:after="16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24" w:leader="none"/>
              </w:tabs>
              <w:spacing w:lineRule="auto" w:line="240" w:before="0" w:after="20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րբա</w:t>
              <w:softHyphen/>
              <w:t>նիզաց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ծ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Բ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ind w:left="90" w:right="34" w:hanging="85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աժանու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ղաք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քարտեզ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դրա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ձևավորում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158" w:leader="none"/>
              </w:tabs>
              <w:spacing w:lineRule="auto" w:line="240" w:before="0" w:after="0"/>
              <w:ind w:left="153" w:hanging="205"/>
              <w:textAlignment w:val="baseline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</w:t>
              <w:softHyphen/>
              <w:t>ք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ժան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ւլ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8" w:leader="none"/>
              </w:tabs>
              <w:spacing w:lineRule="auto" w:line="240" w:before="0" w:after="0"/>
              <w:ind w:left="153" w:hanging="205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ակ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րտեզ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փո</w:t>
              <w:softHyphen/>
              <w:t>խ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ություններ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իպաբանությու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խմբավորու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158" w:leader="none"/>
              </w:tabs>
              <w:spacing w:lineRule="auto" w:line="240" w:before="0" w:after="0"/>
              <w:ind w:left="153" w:hanging="205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ասակարգ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ետություն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կզբունք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Պետական տարածք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սահմաններ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շխարհաքաղա-քակա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58" w:leader="none"/>
              </w:tabs>
              <w:spacing w:lineRule="auto" w:line="240" w:before="0" w:after="0"/>
              <w:ind w:left="153" w:hanging="205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ղաք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հա</w:t>
              <w:softHyphen/>
              <w:t>գ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</w:t>
              <w:softHyphen/>
              <w:t>խարհաքաղաքակա</w:t>
              <w:softHyphen/>
              <w:t>ն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ությու</w:t>
              <w:softHyphen/>
              <w:t>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58" w:leader="none"/>
              </w:tabs>
              <w:spacing w:lineRule="auto" w:line="240" w:before="0" w:after="0"/>
              <w:ind w:left="153" w:hanging="205"/>
              <w:textAlignment w:val="baseline"/>
              <w:rPr/>
            </w:pP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ա</w:t>
              <w:softHyphen/>
              <w:t>մա</w:t>
              <w:softHyphen/>
              <w:t>նակակ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</w:t>
              <w:softHyphen/>
              <w:t>րածաշր</w:t>
              <w:softHyphen/>
              <w:t>ջա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</w:t>
              <w:softHyphen/>
              <w:t>խար</w:t>
              <w:softHyphen/>
              <w:softHyphen/>
              <w:t>հա</w:t>
              <w:softHyphen/>
              <w:t>քաղաք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</w:t>
              <w:softHyphen/>
              <w:t>ծըն</w:t>
              <w:softHyphen/>
              <w:t>թաց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</w:t>
              <w:softHyphen/>
              <w:t>տեքս</w:t>
              <w:softHyphen/>
              <w:t>տ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" w:leader="none"/>
              </w:tabs>
              <w:spacing w:lineRule="auto" w:line="240" w:before="0" w:after="200"/>
              <w:ind w:left="124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նքնատիպ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</w:t>
              <w:softHyphen/>
              <w:t>ծա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</w:t>
              <w:softHyphen/>
              <w:t>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</w:t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և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</w:t>
              <w:softHyphen/>
              <w:t>գաց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նա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ր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վոր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Ք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4481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568"/>
        <w:gridCol w:w="1750"/>
        <w:gridCol w:w="3555"/>
        <w:gridCol w:w="3318"/>
        <w:gridCol w:w="2645"/>
      </w:tblGrid>
      <w:tr>
        <w:trPr>
          <w:trHeight w:val="252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նտես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կառուցվածք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եղաբաշխ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6"/>
                <w:szCs w:val="16"/>
                <w:lang w:val="hy-AM"/>
              </w:rPr>
              <w:t>Համաշխարհային տնտեսություն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6"/>
                <w:szCs w:val="16"/>
                <w:lang w:val="hy-AM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</w:t>
              <w:softHyphen/>
              <w:t>խար</w:t>
              <w:softHyphen/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ժամա</w:t>
              <w:softHyphen/>
              <w:t>նակակ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</w:t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ռուցված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</w:t>
              <w:softHyphen/>
              <w:t>նա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խատան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ժա</w:t>
              <w:softHyphen/>
              <w:t>ն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ետու</w:t>
              <w:softHyphen/>
              <w:t>թյուն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ասնա</w:t>
              <w:softHyphen/>
              <w:t>գի</w:t>
              <w:softHyphen/>
              <w:t>տա</w:t>
              <w:softHyphen/>
              <w:t xml:space="preserve">ցում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կ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</w:t>
              <w:softHyphen/>
              <w:t>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կար</w:t>
              <w:softHyphen/>
              <w:t>գ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3)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լոբալացում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ասնա</w:t>
              <w:softHyphen/>
              <w:t>ց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ինտե</w:t>
              <w:softHyphen/>
              <w:t>գ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)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4)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խար</w:t>
              <w:softHyphen/>
              <w:t>հ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ճյուղերի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ղա</w:t>
              <w:softHyphen/>
              <w:t>բաշխ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ործոն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</w:t>
              <w:softHyphen/>
              <w:t>տում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տա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նխա</w:t>
              <w:softHyphen/>
              <w:t>տե</w:t>
              <w:softHyphen/>
              <w:t>սում</w:t>
              <w:softHyphen/>
              <w:t>ներ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</w:t>
              <w:softHyphen/>
              <w:t>խար</w:t>
              <w:softHyphen/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</w:t>
              <w:softHyphen/>
              <w:t>շր</w:t>
              <w:softHyphen/>
              <w:t>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սու</w:t>
              <w:softHyphen/>
              <w:t>թյուն</w:t>
              <w:softHyphen/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ռուց</w:t>
              <w:softHyphen/>
              <w:t>ված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</w:t>
              <w:softHyphen/>
              <w:t>ռանկար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ա</w:t>
              <w:softHyphen/>
              <w:t>բերյ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141" w:leader="none"/>
                <w:tab w:val="left" w:pos="309" w:leader="none"/>
              </w:tabs>
              <w:spacing w:lineRule="auto" w:line="240" w:before="0" w:after="0"/>
              <w:ind w:left="141" w:right="142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յուսի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</w:t>
              <w:softHyphen/>
              <w:t>րա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կաս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իմնախնդ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է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141" w:leader="none"/>
                <w:tab w:val="left" w:pos="309" w:leader="none"/>
              </w:tabs>
              <w:spacing w:lineRule="auto" w:line="240" w:before="0" w:after="0"/>
              <w:ind w:left="141" w:right="142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նտե</w:t>
              <w:softHyphen/>
              <w:t>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սրըն</w:t>
              <w:softHyphen/>
              <w:softHyphen/>
              <w:t>թա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ճ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րձանագր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ծա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կ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շ</w:t>
              <w:softHyphen/>
              <w:t>խարհա</w:t>
              <w:softHyphen/>
              <w:t>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ռանձնահատկ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lineRule="auto" w:line="240" w:before="0" w:after="0"/>
              <w:ind w:left="141" w:right="142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2)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բե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հ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մաշ</w:t>
              <w:softHyphen/>
              <w:t>խար</w:t>
              <w:softHyphen/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</w:t>
              <w:softHyphen/>
              <w:softHyphen/>
              <w:t>նա</w:t>
              <w:softHyphen/>
              <w:t>բե</w:t>
              <w:softHyphen/>
              <w:t>րության 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</w:t>
              <w:softHyphen/>
              <w:t>բե</w:t>
              <w:softHyphen/>
              <w:t>ր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</w:t>
              <w:softHyphen/>
              <w:t>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</w:t>
              <w:softHyphen/>
              <w:t>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ղա</w:t>
              <w:softHyphen/>
              <w:t>բաշխ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8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յունա</w:t>
              <w:softHyphen/>
              <w:t>բե</w:t>
              <w:softHyphen/>
              <w:t>ր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</w:t>
              <w:softHyphen/>
              <w:t>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ամանակակ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</w:t>
              <w:softHyphen/>
              <w:t>տում</w:t>
              <w:softHyphen/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  <w:p>
            <w:pPr>
              <w:pStyle w:val="ListParagraph"/>
              <w:numPr>
                <w:ilvl w:val="0"/>
                <w:numId w:val="116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contextualSpacing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iCs/>
                <w:sz w:val="16"/>
                <w:szCs w:val="16"/>
              </w:rPr>
              <w:t>Վերլուծել համաշ</w:t>
              <w:softHyphen/>
              <w:t>խար</w:t>
              <w:softHyphen/>
              <w:t>հային վառելի</w:t>
              <w:softHyphen/>
              <w:t>քա</w:t>
              <w:softHyphen/>
              <w:t>էներ</w:t>
              <w:softHyphen/>
              <w:t>գետիկ արդյունա</w:t>
              <w:softHyphen/>
              <w:t>բերու</w:t>
              <w:softHyphen/>
              <w:t>թյան ճյուղային կառուց</w:t>
              <w:softHyphen/>
              <w:t>վածքի և տեղաբաշխ</w:t>
              <w:softHyphen/>
              <w:t xml:space="preserve">ման առանձնահատկությունները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0)</w:t>
            </w:r>
          </w:p>
          <w:p>
            <w:pPr>
              <w:pStyle w:val="ListParagraph"/>
              <w:numPr>
                <w:ilvl w:val="0"/>
                <w:numId w:val="116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contextualSpacing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յլըն</w:t>
              <w:softHyphen/>
              <w:t>տրան</w:t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ներ</w:t>
              <w:softHyphen/>
              <w:t>գի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</w:t>
              <w:softHyphen/>
              <w:t>բյուր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</w:t>
              <w:softHyphen/>
              <w:t>սակ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</w:t>
              <w:softHyphen/>
              <w:t>ռա</w:t>
              <w:softHyphen/>
              <w:t>վելություն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թե</w:t>
              <w:softHyphen/>
              <w:softHyphen/>
              <w:t>ր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2" w:hanging="108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Գյուղատնտեսությու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ն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</w:t>
              <w:softHyphen/>
              <w:t>տն</w:t>
              <w:softHyphen/>
              <w:t>տե</w:t>
              <w:softHyphen/>
              <w:t>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</w:t>
              <w:softHyphen/>
              <w:t>ված</w:t>
              <w:softHyphen/>
              <w:t>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ղա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 ուղղու</w:t>
              <w:softHyphen/>
              <w:t>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2)</w:t>
            </w:r>
          </w:p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0" w:leader="none"/>
                <w:tab w:val="left" w:pos="141" w:leader="none"/>
                <w:tab w:val="left" w:pos="212" w:leader="none"/>
              </w:tabs>
              <w:spacing w:lineRule="auto" w:line="240" w:before="0" w:after="0"/>
              <w:ind w:left="141" w:hanging="141"/>
              <w:contextualSpacing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Բնորոշել գյուղատն</w:t>
              <w:softHyphen/>
              <w:t>տեսու</w:t>
              <w:softHyphen/>
              <w:t>թյան ժամա</w:t>
              <w:softHyphen/>
              <w:t>նակակից արտադրական տիպերը, մասնագիտացումը, տեղաբաշխումը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3)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«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նա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</w:t>
              <w:softHyphen/>
              <w:t>ղա</w:t>
              <w:softHyphen/>
              <w:t>փոխ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</w:t>
              <w:softHyphen/>
              <w:t>նա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4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20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2" w:hanging="108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Տրանսպորտ և կա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մաշ</w:t>
              <w:softHyphen/>
              <w:t>խար</w:t>
              <w:softHyphen/>
              <w:softHyphen/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րանս</w:t>
              <w:softHyphen/>
              <w:t>պ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կապի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ժամա</w:t>
              <w:softHyphen/>
              <w:t>նա</w:t>
              <w:softHyphen/>
              <w:t>կակի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</w:t>
              <w:softHyphen/>
              <w:t>ռուց</w:t>
              <w:softHyphen/>
              <w:t>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եսակ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15)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աղոր</w:t>
              <w:softHyphen/>
              <w:t>դակ</w:t>
              <w:softHyphen/>
              <w:t>ց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նորա</w:t>
              <w:softHyphen/>
              <w:t>գույ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իջոց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6)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Sylfaen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րանսպոր</w:t>
              <w:softHyphen/>
              <w:t>տ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  <w:softHyphen/>
              <w:t>մակար</w:t>
              <w:softHyphen/>
              <w:t>գ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</w:t>
              <w:softHyphen/>
              <w:t>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7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չ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տադր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ոլորտի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ճյուղ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</w:t>
              <w:softHyphen/>
              <w:t>դ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ուցվածք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8)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</w:t>
              <w:softHyphen/>
              <w:t>դ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եջ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9)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2" w:hanging="142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չ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տա</w:t>
              <w:softHyphen/>
              <w:t>դ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</w:t>
              <w:softHyphen/>
              <w:t>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երուժ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ճյու</w:t>
              <w:softHyphen/>
              <w:t>ղ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սնագի</w:t>
              <w:softHyphen/>
              <w:t>տ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տում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0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53" w:right="-86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Միջազգայի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նտես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հարաբերություննե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20"/>
                <w:tab w:val="left" w:pos="-24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շխար</w:t>
              <w:softHyphen/>
              <w:t>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ուկայ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1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20"/>
                <w:tab w:val="left" w:pos="-24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րաբե</w:t>
              <w:softHyphen/>
              <w:t>ր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ձև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2)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20"/>
                <w:tab w:val="left" w:pos="-24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զ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րաբե</w:t>
              <w:softHyphen/>
              <w:t>ր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  <w:softHyphen/>
              <w:t>մաշ</w:t>
              <w:softHyphen/>
              <w:t>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</w:t>
              <w:softHyphen/>
              <w:t>ծընթաց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3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2"/>
              </w:numPr>
              <w:tabs>
                <w:tab w:val="clear" w:pos="720"/>
                <w:tab w:val="left" w:pos="108" w:leader="none"/>
                <w:tab w:val="left" w:pos="252" w:leader="none"/>
              </w:tabs>
              <w:spacing w:lineRule="auto" w:line="240" w:before="0" w:after="200"/>
              <w:ind w:left="0" w:right="142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վրո</w:t>
              <w:softHyphen/>
              <w:t>պ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պես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</w:t>
              <w:softHyphen/>
              <w:t>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աս</w:t>
              <w:softHyphen/>
              <w:t>ն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րինակի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կու</w:t>
              <w:softHyphen/>
              <w:t>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ԵԳ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ՏԿՏ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4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82"/>
        <w:gridCol w:w="1736"/>
        <w:gridCol w:w="3555"/>
        <w:gridCol w:w="3318"/>
        <w:gridCol w:w="2645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ind w:left="82" w:hanging="82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3. Մարդ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բնու</w:t>
              <w:softHyphen/>
              <w:t>թյու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փոխհա</w:t>
              <w:softHyphen/>
              <w:t>րա</w:t>
              <w:softHyphen/>
              <w:t>բերություններ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րջակ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իջավայր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Բնական 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պայմաններ և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ռեսուրս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արդյունավետ օգտագործում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յմ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զդե</w:t>
              <w:softHyphen/>
              <w:t>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ործու</w:t>
              <w:softHyphen/>
              <w:t>նե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Հասկանա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արդյունավ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ռեսուրսօգ</w:t>
              <w:softHyphen/>
              <w:t>տա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shd w:fill="FFFFFF" w:val="clear"/>
              </w:rPr>
              <w:t>սկզբու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խար</w:t>
              <w:softHyphen/>
              <w:t>կելի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նարավոր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153" w:leader="none"/>
                <w:tab w:val="left" w:pos="206" w:leader="none"/>
              </w:tabs>
              <w:spacing w:lineRule="auto" w:line="240" w:before="0" w:after="20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կ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պահովվածությունը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ս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սուրս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վայ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լոգի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վա</w:t>
              <w:softHyphen/>
              <w:t>սարա</w:t>
              <w:softHyphen/>
              <w:softHyphen/>
              <w:t>կշռ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լոգի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վասարա</w:t>
              <w:softHyphen/>
              <w:t>կշռ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ախտ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ռնե</w:t>
              <w:softHyphen/>
              <w:t>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բնորոշել «էկոլոգիական հետքը»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Խմբավո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ավայ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տոտիչները՝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ըս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ի</w:t>
              <w:softHyphen/>
              <w:t>րե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ւյթ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եկնաբա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</w:t>
              <w:softHyphen/>
              <w:t>պահ</w:t>
              <w:softHyphen/>
              <w:t>պա</w:t>
              <w:softHyphen/>
              <w:t>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կար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ր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ՄԱ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ՄԱՓ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ԷԳ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սկացու</w:t>
              <w:softHyphen/>
              <w:t>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</w:t>
              <w:softHyphen/>
              <w:t>տա</w:t>
              <w:softHyphen/>
              <w:t>դրու</w:t>
              <w:softHyphen/>
              <w:t>թյուն և սպա</w:t>
              <w:softHyphen/>
              <w:t>ռ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աղափա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«շրջանառու»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</w:t>
              <w:softHyphen/>
              <w:t>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ա</w:t>
              <w:softHyphen/>
              <w:t>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նտեսու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ո</w:t>
              <w:softHyphen/>
              <w:t>դելա</w:t>
              <w:softHyphen/>
              <w:t>վո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մա</w:t>
              <w:softHyphen/>
              <w:t>տեքստու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contextualSpacing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եկնաբա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յու</w:t>
              <w:softHyphen/>
              <w:t>ղա</w:t>
              <w:softHyphen/>
              <w:t>տնտես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ր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</w:t>
              <w:softHyphen/>
              <w:t>տ</w:t>
              <w:softHyphen/>
              <w:t>կություն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8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օգ</w:t>
              <w:softHyphen/>
              <w:t>տա</w:t>
              <w:softHyphen/>
              <w:t>գործ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լորտնե</w:t>
              <w:softHyphen/>
              <w:t>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9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ահման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ջ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«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րակ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քանակ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սպա</w:t>
              <w:softHyphen/>
              <w:softHyphen/>
              <w:t>ռում» հասկաց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0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բերակ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աբա</w:t>
              <w:softHyphen/>
              <w:t>րե</w:t>
              <w:softHyphen/>
              <w:t>լավ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իջո</w:t>
              <w:softHyphen/>
              <w:t>ցառում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սակ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ներկայացնել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</w:t>
              <w:softHyphen/>
              <w:t>խար</w:t>
              <w:softHyphen/>
              <w:t>հա</w:t>
              <w:softHyphen/>
              <w:t>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</w:t>
              <w:softHyphen/>
              <w:t>ծ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1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ղ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տա</w:t>
              <w:softHyphen/>
              <w:t>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ղտոտ</w:t>
              <w:softHyphen/>
              <w:t>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ռ</w:t>
              <w:softHyphen/>
              <w:t>նե</w:t>
              <w:softHyphen/>
              <w:t>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ետևանք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2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0" w:leader="none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ա</w:t>
              <w:softHyphen/>
              <w:t>պա</w:t>
              <w:softHyphen/>
              <w:t>տ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ևույթ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3)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տու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հ</w:t>
              <w:softHyphen/>
              <w:t>պան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</w:t>
              <w:softHyphen/>
              <w:t>րածք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ա</w:t>
              <w:softHyphen/>
              <w:t>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4)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Բացատրել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նտառ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ռավար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5)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1" w:leader="none"/>
                <w:tab w:val="left" w:pos="141" w:leader="none"/>
              </w:tabs>
              <w:spacing w:lineRule="auto" w:line="240" w:before="0" w:after="0"/>
              <w:ind w:left="141" w:hanging="141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կոհա</w:t>
              <w:softHyphen/>
              <w:t>մա</w:t>
              <w:softHyphen/>
              <w:t>կար</w:t>
              <w:softHyphen/>
              <w:t>գ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ծառայու</w:t>
              <w:softHyphen/>
              <w:t>թյուն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շանակու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1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6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141" w:leader="none"/>
                <w:tab w:val="left" w:pos="177" w:leader="none"/>
              </w:tabs>
              <w:spacing w:lineRule="auto" w:line="240" w:before="0" w:after="0"/>
              <w:ind w:left="141" w:hanging="141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լեռ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երկ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տնտես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</w:t>
              <w:softHyphen/>
              <w:t>հատ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141" w:leader="none"/>
                <w:tab w:val="left" w:pos="177" w:leader="none"/>
              </w:tabs>
              <w:spacing w:lineRule="auto" w:line="240" w:before="0" w:after="0"/>
              <w:ind w:left="141" w:hanging="141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չոր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իդ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ածա</w:t>
              <w:softHyphen/>
              <w:t>շրջա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շխար</w:t>
              <w:softHyphen/>
              <w:t>հագր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անձնահատ</w:t>
              <w:softHyphen/>
              <w:t>կություն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141" w:leader="none"/>
                <w:tab w:val="left" w:pos="177" w:leader="none"/>
              </w:tabs>
              <w:spacing w:lineRule="auto" w:line="240" w:before="0" w:after="0"/>
              <w:ind w:left="141" w:hanging="141"/>
              <w:contextualSpacing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Գնահատ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գտա</w:t>
              <w:softHyphen/>
              <w:t>կա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նա</w:t>
              <w:softHyphen/>
              <w:t>ծո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ռելի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</w:t>
              <w:softHyphen/>
              <w:t>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եսակ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շահա</w:t>
              <w:softHyphen/>
              <w:t>գործ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րդ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իճակ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նդիր</w:t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86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աղետներ</w:t>
            </w:r>
            <w:r>
              <w:rPr>
                <w:rFonts w:eastAsia="MS Mincho;ＭＳ 明朝" w:cs="MS Mincho;ＭＳ 明朝" w:ascii="GHEA Grapalat" w:hAnsi="GHEA Grapalat"/>
                <w:b/>
                <w:bCs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եսակները</w:t>
            </w: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տարածումը, պաշտպանությունը դրանցից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153" w:right="142" w:hanging="153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ւթագ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կրա</w:t>
              <w:softHyphen/>
              <w:t>դի</w:t>
              <w:softHyphen/>
              <w:t>նամի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ևույթ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ետ</w:t>
              <w:softHyphen/>
              <w:t>ներ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րա</w:t>
              <w:softHyphen/>
              <w:t>ծում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5)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153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մթնոլորտ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ջրա</w:t>
              <w:softHyphen/>
              <w:t>բա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երև</w:t>
              <w:softHyphen/>
              <w:t>ույթ</w:t>
              <w:softHyphen/>
              <w:t>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կապ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բն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աղետները,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դրանց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տա</w:t>
              <w:softHyphen/>
              <w:t>րածում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պաշտ</w:t>
              <w:softHyphen/>
              <w:t>պա</w:t>
              <w:softHyphen/>
              <w:t>նու</w:t>
              <w:softHyphen/>
              <w:t>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10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  <w:lang w:val="hy-AM"/>
              </w:rPr>
              <w:t>ՇՄ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/>
              </w:rPr>
              <w:t>.6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557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արդկությ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զարգացման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հիմնահարցեր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Մարդկության համամոլորակային հիմնախնդիրնե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որոշ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կ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  <w:softHyphen/>
              <w:t>մա</w:t>
              <w:softHyphen/>
              <w:t>մոլո</w:t>
              <w:softHyphen/>
              <w:t>րա</w:t>
              <w:softHyphen/>
              <w:t>կ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խ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/>
              </w:rPr>
              <w:t>ը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</w:t>
              <w:softHyphen/>
              <w:t>դիր</w:t>
              <w:softHyphen/>
              <w:softHyphen/>
              <w:t>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տար</w:t>
              <w:softHyphen/>
              <w:t>բեր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</w:t>
              <w:softHyphen/>
              <w:t>խնդիր</w:t>
              <w:softHyphen/>
              <w:t>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փոխադարձ կապ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Calibri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/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նքա</w:t>
              <w:softHyphen/>
              <w:t>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ումք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առե</w:t>
              <w:softHyphen/>
              <w:t>լի</w:t>
              <w:softHyphen/>
              <w:t>քաէներգետի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ռե</w:t>
              <w:softHyphen/>
              <w:t>սուրս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</w:t>
              <w:softHyphen/>
              <w:t>նա</w:t>
              <w:softHyphen/>
              <w:t>խնդի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ժողո</w:t>
              <w:softHyphen/>
              <w:t>վր</w:t>
              <w:softHyphen/>
              <w:t>դա</w:t>
              <w:softHyphen/>
              <w:t>գր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րե</w:t>
              <w:softHyphen/>
              <w:t>ն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առողջա</w:t>
              <w:softHyphen/>
              <w:t>պահա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</w:t>
              <w:softHyphen/>
              <w:t>խն</w:t>
              <w:softHyphen/>
              <w:t>դիր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ովան</w:t>
              <w:softHyphen/>
              <w:t>դակու</w:t>
              <w:softHyphen/>
              <w:t>թյուն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</w:t>
              <w:softHyphen/>
              <w:t>ճառա</w:t>
              <w:softHyphen/>
              <w:t>հետև</w:t>
              <w:softHyphen/>
              <w:t>ան</w:t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պ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4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5" w:right="142" w:hanging="125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նապա</w:t>
              <w:softHyphen/>
              <w:t>հպա</w:t>
              <w:softHyphen/>
              <w:t>նա</w:t>
              <w:softHyphen/>
              <w:t>կ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</w:t>
              <w:softHyphen/>
              <w:t>մաշխարհ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օվկիանոս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իմնա</w:t>
              <w:softHyphen/>
              <w:t>խն</w:t>
              <w:softHyphen/>
              <w:t>դիր</w:t>
              <w:softHyphen/>
              <w:t>նե</w:t>
              <w:softHyphen/>
              <w:t>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պատճա</w:t>
              <w:softHyphen/>
              <w:t>ռա</w:t>
              <w:softHyphen/>
              <w:t>հետև</w:t>
              <w:softHyphen/>
              <w:t>ան</w:t>
              <w:softHyphen/>
              <w:t>քայի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պ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5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Կայուն զարգացման հայեցակարգ և Հազարամյակի մարտահրավեր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ների նպատակ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eastAsia="Times New Roman"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4"/>
                <w:szCs w:val="24"/>
                <w:lang w:val="hy-AM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124" w:leader="none"/>
              </w:tabs>
              <w:spacing w:lineRule="auto" w:line="240" w:before="0" w:after="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Վերլուծ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զա</w:t>
              <w:softHyphen/>
              <w:t>րամյակ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տա</w:t>
              <w:softHyphen/>
              <w:t>հրավեր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նպա</w:t>
              <w:softHyphen/>
              <w:t>տակ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6)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124" w:leader="none"/>
              </w:tabs>
              <w:spacing w:lineRule="auto" w:line="240" w:before="0" w:after="200"/>
              <w:ind w:left="124" w:right="142" w:hanging="124"/>
              <w:textAlignment w:val="baseline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</w:rPr>
              <w:t>Բացատրել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մարդ</w:t>
              <w:softHyphen/>
              <w:t>կու</w:t>
              <w:softHyphen/>
              <w:t>թյ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կայու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զար</w:t>
              <w:softHyphen/>
              <w:softHyphen/>
              <w:t>գացման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հայե</w:t>
              <w:softHyphen/>
              <w:t>ցա</w:t>
              <w:softHyphen/>
              <w:t>կարգ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</w:rPr>
              <w:t>էությու</w:t>
              <w:softHyphen/>
              <w:t>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12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Բ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</w:t>
            </w:r>
            <w:r>
              <w:rPr>
                <w:rFonts w:eastAsia="Times New Roman" w:cs="Sylfaen" w:ascii="GHEA Grapalat" w:hAnsi="GHEA Grapalat"/>
                <w:b/>
                <w:bCs/>
                <w:sz w:val="16"/>
                <w:szCs w:val="16"/>
              </w:rPr>
              <w:t>ՄԶՀ</w:t>
            </w: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.7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</w:rPr>
        <w:t>5.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/>
          <w:bCs/>
        </w:rPr>
        <w:t>ՍՈՎՈՐՈՂ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/>
          <w:bCs/>
        </w:rPr>
        <w:t>ՈՒՍՈՒՄՆԱՌ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ՐԴՅՈՒՆՔՆԵՐ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ԳՆԱՀԱՏՈՒՄԸ</w:t>
      </w:r>
    </w:p>
    <w:p>
      <w:pPr>
        <w:pStyle w:val="NormalWeb"/>
        <w:spacing w:lineRule="auto" w:line="276" w:before="0" w:after="0"/>
        <w:ind w:firstLine="567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Ընդհանրական պարզաբանումներ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«Աշխարհագրություն» և «Հայաստանի աշխարհագրություն» </w:t>
      </w:r>
      <w:r>
        <w:rPr>
          <w:rFonts w:cs="Sylfaen" w:ascii="GHEA Grapalat" w:hAnsi="GHEA Grapalat"/>
        </w:rPr>
        <w:t>առարկա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ող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՝</w:t>
      </w:r>
    </w:p>
    <w:p>
      <w:pPr>
        <w:pStyle w:val="NormalWeb"/>
        <w:numPr>
          <w:ilvl w:val="0"/>
          <w:numId w:val="7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/>
      </w:pPr>
      <w:r>
        <w:rPr>
          <w:rFonts w:cs="Sylfaen" w:ascii="GHEA Grapalat" w:hAnsi="GHEA Grapalat"/>
        </w:rPr>
        <w:t>պարզ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ելի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մ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</w:t>
        <w:softHyphen/>
        <w:t>տաս</w:t>
        <w:softHyphen/>
        <w:t>խ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ստիճանը</w:t>
      </w:r>
      <w:r>
        <w:rPr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որոշչ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GHEA Grapalat" w:ascii="GHEA Grapalat" w:hAnsi="GHEA Grapalat"/>
        </w:rPr>
        <w:t>,</w:t>
      </w:r>
    </w:p>
    <w:p>
      <w:pPr>
        <w:pStyle w:val="NormalWeb"/>
        <w:numPr>
          <w:ilvl w:val="0"/>
          <w:numId w:val="7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/>
      </w:pPr>
      <w:r>
        <w:rPr>
          <w:rFonts w:cs="Sylfaen" w:ascii="GHEA Grapalat" w:hAnsi="GHEA Grapalat"/>
        </w:rPr>
        <w:t>բացահայտ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նթա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քբե</w:t>
        <w:softHyphen/>
        <w:t>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ցթող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իք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ժվարությունները</w:t>
      </w:r>
      <w:r>
        <w:rPr>
          <w:rFonts w:cs="GHEA Grapalat" w:ascii="GHEA Grapalat" w:hAnsi="GHEA Grapalat"/>
        </w:rPr>
        <w:t>,</w:t>
      </w:r>
    </w:p>
    <w:p>
      <w:pPr>
        <w:pStyle w:val="NormalWeb"/>
        <w:numPr>
          <w:ilvl w:val="0"/>
          <w:numId w:val="7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textAlignment w:val="baseline"/>
        <w:rPr>
          <w:rFonts w:ascii="GHEA Grapalat" w:hAnsi="GHEA Grapalat" w:cs="GHEA Grapalat"/>
        </w:rPr>
      </w:pPr>
      <w:r>
        <w:rPr>
          <w:rFonts w:cs="Calibri" w:ascii="Calibri" w:hAnsi="Calibri"/>
        </w:rPr>
        <w:t> </w:t>
      </w:r>
      <w:r>
        <w:rPr>
          <w:rFonts w:cs="Sylfaen" w:ascii="GHEA Grapalat" w:hAnsi="GHEA Grapalat"/>
        </w:rPr>
        <w:t>օգ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չին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շգրտ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սար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վալ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վանդակ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ետ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ելա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ակը</w:t>
      </w:r>
      <w:r>
        <w:rPr>
          <w:rFonts w:cs="GHEA Grapalat" w:ascii="GHEA Grapalat" w:hAnsi="GHEA Grapalat"/>
        </w:rPr>
        <w:t>:</w:t>
      </w:r>
      <w:r>
        <w:rPr>
          <w:rFonts w:cs="Calibri" w:ascii="Calibri" w:hAnsi="Calibri"/>
        </w:rPr>
        <w:t> 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Կի</w:t>
        <w:softHyphen/>
        <w:t>րառ</w:t>
        <w:softHyphen/>
        <w:t>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ավո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</w:t>
        <w:softHyphen/>
        <w:t>տումներ</w:t>
      </w:r>
      <w:r>
        <w:rPr>
          <w:rFonts w:cs="GHEA Grapalat" w:ascii="GHEA Grapalat" w:hAnsi="GHEA Grapalat"/>
        </w:rPr>
        <w:t xml:space="preserve">: 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Ձևավո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յու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կարդակ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ովորող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ուսուցման </w:t>
      </w:r>
      <w:r>
        <w:rPr>
          <w:rFonts w:cs="Sylfaen" w:ascii="GHEA Grapalat" w:hAnsi="GHEA Grapalat"/>
        </w:rPr>
        <w:t>կարի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ւսու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նթ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: 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Ձևավո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ման</w:t>
      </w:r>
      <w:r>
        <w:rPr>
          <w:rFonts w:cs="GHEA Grapalat" w:ascii="GHEA Grapalat" w:hAnsi="GHEA Grapalat"/>
        </w:rPr>
        <w:t xml:space="preserve"> մեթոդներն ու ձևաչափն ընտրում է հանրակրթական ուսումնական հաստատությունը:</w:t>
      </w:r>
      <w:r>
        <w:rPr>
          <w:rFonts w:cs="Calibri" w:ascii="Calibri" w:hAnsi="Calibri"/>
        </w:rPr>
        <w:t> 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</w:t>
        <w:softHyphen/>
        <w:t>հատ</w:t>
        <w:softHyphen/>
        <w:t>վա</w:t>
        <w:softHyphen/>
        <w:t>ծում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յու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վ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ող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քբե</w:t>
        <w:softHyphen/>
        <w:t>րում</w:t>
        <w:softHyphen/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զ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ն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: </w:t>
      </w:r>
    </w:p>
    <w:p>
      <w:pPr>
        <w:pStyle w:val="NormalWeb"/>
        <w:numPr>
          <w:ilvl w:val="0"/>
          <w:numId w:val="7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ծրագրային ամբողջական </w:t>
      </w:r>
      <w:r>
        <w:rPr>
          <w:rFonts w:cs="Sylfaen" w:ascii="GHEA Grapalat" w:hAnsi="GHEA Grapalat"/>
        </w:rPr>
        <w:t>թեմ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սամյ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ում</w:t>
      </w:r>
      <w:r>
        <w:rPr>
          <w:rFonts w:cs="GHEA Grapalat" w:ascii="GHEA Grapalat" w:hAnsi="GHEA Grapalat"/>
        </w:rPr>
        <w:t>:</w:t>
      </w:r>
      <w:r>
        <w:rPr>
          <w:rFonts w:cs="Calibri" w:ascii="Calibri" w:hAnsi="Calibri"/>
        </w:rPr>
        <w:t> </w:t>
      </w: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10 </w:t>
      </w: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նդղակ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Գնահատ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նդղակ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ս</w:t>
      </w:r>
      <w:r>
        <w:rPr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յտ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րա</w:t>
        <w:softHyphen/>
        <w:t>գ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10 </w:t>
      </w:r>
      <w:r>
        <w:rPr>
          <w:rFonts w:cs="Sylfaen" w:ascii="GHEA Grapalat" w:hAnsi="GHEA Grapalat"/>
        </w:rPr>
        <w:t>միավ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նդղակով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tLeast" w:line="286" w:before="0" w:after="0"/>
        <w:ind w:left="993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tLeast" w:line="286" w:before="0" w:after="0"/>
        <w:ind w:left="993" w:firstLine="567"/>
        <w:jc w:val="center"/>
        <w:rPr>
          <w:rFonts w:ascii="GHEA Grapalat" w:hAnsi="GHEA Grapalat" w:eastAsia="Times New Roman" w:cs="Arial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 xml:space="preserve">6. </w:t>
      </w:r>
      <w:r>
        <w:rPr>
          <w:rFonts w:eastAsia="Times New Roman" w:cs="Arial" w:ascii="GHEA Grapalat" w:hAnsi="GHEA Grapalat"/>
          <w:b/>
          <w:bCs/>
          <w:sz w:val="24"/>
          <w:szCs w:val="24"/>
          <w:lang w:val="hy-AM"/>
        </w:rPr>
        <w:t xml:space="preserve">ՈՒՍՈՒՄՆԱԿԱՆ ԳՈՐԾԸՆԹԱՑԻ ՈՒՍՈՒՄՆԱՄԵԹՈԴԱԿԱՆ </w:t>
      </w:r>
      <w:r>
        <w:rPr>
          <w:rFonts w:eastAsia="Times New Roman" w:cs="Arial" w:ascii="GHEA Grapalat" w:hAnsi="GHEA Grapalat"/>
          <w:b/>
          <w:bCs/>
          <w:sz w:val="24"/>
          <w:szCs w:val="24"/>
        </w:rPr>
        <w:t xml:space="preserve">ԵՎ </w:t>
      </w:r>
      <w:r>
        <w:rPr>
          <w:rFonts w:eastAsia="Times New Roman" w:cs="Arial" w:ascii="GHEA Grapalat" w:hAnsi="GHEA Grapalat"/>
          <w:b/>
          <w:bCs/>
          <w:sz w:val="24"/>
          <w:szCs w:val="24"/>
          <w:lang w:val="hy-AM"/>
        </w:rPr>
        <w:t>ՆՅՈՒԹԱՏԵԽՆԻԿԱԿԱՆ ԱՋԱԿՑՈՒԹՅԱՆ ՆԿԱՐԱԳՐՈՒԹՅՈՒՆ</w:t>
      </w:r>
      <w:r>
        <w:rPr>
          <w:rFonts w:eastAsia="Times New Roman" w:cs="Arial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spacing w:lineRule="atLeast" w:line="286" w:before="0" w:after="0"/>
        <w:ind w:left="993" w:firstLine="567"/>
        <w:jc w:val="center"/>
        <w:rPr>
          <w:rFonts w:ascii="GHEA Grapalat" w:hAnsi="GHEA Grapalat" w:eastAsia="Times New Roman" w:cs="Arial"/>
          <w:b/>
          <w:b/>
          <w:bCs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tLeast" w:line="286" w:before="0" w:after="0"/>
        <w:ind w:firstLine="567"/>
        <w:jc w:val="both"/>
        <w:rPr>
          <w:rFonts w:ascii="GHEA Grapalat" w:hAnsi="GHEA Grapalat" w:eastAsia="Times New Roman" w:cs="Calibri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6.1. Աշխարհագրությա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դասավանդումը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պետք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կանացվի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ամագործակցությ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ետազոտությ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վրա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իմնված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ուսումնառության սկզբունքով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: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Arial" w:ascii="GHEA Grapalat" w:hAnsi="GHEA Grapalat"/>
          <w:iCs/>
          <w:sz w:val="24"/>
          <w:szCs w:val="24"/>
          <w:lang w:val="hy-AM"/>
        </w:rPr>
        <w:t>Հետազոտության վրա հիմնված ուսումնառությունը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հենվում է սովորող</w:t>
        <w:softHyphen/>
        <w:t>ների ինքնուրույն և համագործակցությամբ իրականացվող հետազո</w:t>
        <w:softHyphen/>
        <w:t>տությունների և գործնական ուսուցման վրա:</w:t>
      </w:r>
      <w:r>
        <w:rPr>
          <w:rFonts w:eastAsia="Times New Roman" w:cs="Calibri"/>
          <w:sz w:val="24"/>
          <w:szCs w:val="24"/>
          <w:lang w:val="hy-AM"/>
        </w:rPr>
        <w:t> </w:t>
      </w:r>
    </w:p>
    <w:p>
      <w:pPr>
        <w:pStyle w:val="Normal"/>
        <w:tabs>
          <w:tab w:val="clear" w:pos="720"/>
          <w:tab w:val="left" w:pos="567" w:leader="none"/>
        </w:tabs>
        <w:spacing w:lineRule="atLeast" w:line="286" w:before="0" w:after="0"/>
        <w:ind w:firstLine="567"/>
        <w:jc w:val="both"/>
        <w:rPr>
          <w:rFonts w:ascii="GHEA Grapalat" w:hAnsi="GHEA Grapalat" w:eastAsia="Times New Roman" w:cs="Calibri"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sz w:val="24"/>
          <w:szCs w:val="24"/>
          <w:lang w:val="hy-AM"/>
        </w:rPr>
        <w:t xml:space="preserve">6.2.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Ուսումնասիրվող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նյութի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շրջ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անակում հետազոտվող աշխարհագրական երևույթի կամ օբյեկտ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ամակողմանի ուսումնասիրությունը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դրանց վերաբերյալ հստակ և ամբողջակ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ձևակերպումները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ռաջ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ադրված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արցերի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լուծումները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սովորողի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իրականացրած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շխատանքներ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: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Վերջիններս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նարավորությու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ընձեռե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,</w:t>
      </w: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որ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սովորողները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ձևակերպեն աշխարհագրական բնական կամ հասարակական օբյեկտի ու երևույթի վերաբերյալ գիտական օրինաչափություններ և առանձնահատկություններ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արողան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ռաջ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քաշել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գիտական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արցադրումներ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կա</w:t>
      </w:r>
      <w:r>
        <w:rPr>
          <w:rFonts w:eastAsia="Times New Roman" w:cs="Arial" w:ascii="GHEA Grapalat" w:hAnsi="GHEA Grapalat"/>
          <w:sz w:val="24"/>
          <w:szCs w:val="24"/>
          <w:lang w:val="hy-AM"/>
        </w:rPr>
        <w:t>նացնել հետազոտություններ։</w:t>
      </w:r>
    </w:p>
    <w:p>
      <w:pPr>
        <w:pStyle w:val="Normal"/>
        <w:spacing w:lineRule="atLeast" w:line="286" w:before="0" w:after="0"/>
        <w:ind w:firstLine="567"/>
        <w:jc w:val="both"/>
        <w:rPr>
          <w:rFonts w:ascii="GHEA Grapalat" w:hAnsi="GHEA Grapalat" w:eastAsia="Times New Roman" w:cs="Arial"/>
          <w:iCs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sz w:val="24"/>
          <w:szCs w:val="24"/>
          <w:lang w:val="hy-AM"/>
        </w:rPr>
        <w:t xml:space="preserve">6.3. </w:t>
      </w:r>
      <w:r>
        <w:rPr>
          <w:rFonts w:eastAsia="Times New Roman" w:cs="Arial" w:ascii="GHEA Grapalat" w:hAnsi="GHEA Grapalat"/>
          <w:iCs/>
          <w:sz w:val="24"/>
          <w:szCs w:val="24"/>
          <w:lang w:val="hy-AM"/>
        </w:rPr>
        <w:t>Դասավանդող ուսուցիչը պետք է դասավանդման և ուսումնառության գործընթացը հարմարեցնի սովորողների առանձնահատկություններին, նախասիրություններին և կարողու</w:t>
        <w:softHyphen/>
        <w:t>թյուն</w:t>
        <w:softHyphen/>
        <w:t>ներին՝ կիրառելով տարբերակված ուսուցման տարաբնույթ մարտավարու</w:t>
        <w:softHyphen/>
        <w:t>թյուններ: Կարևոր է, որ դասվանդման ընթացքում կիրառված մոտեցումները, աշխատանքների տեսակները և մեթոդները լինեն բազմազան և հետաքրքիր, ուղղակիորեն կապված լինեն ծրագրի նպատակներին և ակնկալվող վերջնարդյունքներին։</w:t>
      </w:r>
    </w:p>
    <w:p>
      <w:pPr>
        <w:pStyle w:val="Normal"/>
        <w:spacing w:lineRule="atLeast" w:line="286" w:before="0" w:after="0"/>
        <w:ind w:firstLine="567"/>
        <w:jc w:val="both"/>
        <w:rPr>
          <w:rFonts w:ascii="GHEA Grapalat" w:hAnsi="GHEA Grapalat" w:eastAsia="Times New Roman" w:cs="Calibri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iCs/>
          <w:sz w:val="24"/>
          <w:szCs w:val="24"/>
          <w:lang w:val="hy-AM"/>
        </w:rPr>
        <w:t xml:space="preserve">6.4. </w:t>
      </w:r>
      <w:r>
        <w:rPr>
          <w:rFonts w:cs="Sylfaen" w:ascii="GHEA Grapalat" w:hAnsi="GHEA Grapalat"/>
          <w:sz w:val="24"/>
          <w:szCs w:val="24"/>
          <w:lang w:val="hy-AM"/>
        </w:rPr>
        <w:t>Ուսուցմ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խ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մայ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աս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ովորող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նահատկություններ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ուսումնական գործընթացի կազմակերպման </w:t>
      </w:r>
      <w:r>
        <w:rPr>
          <w:rFonts w:cs="Sylfaen" w:ascii="GHEA Grapalat" w:hAnsi="GHEA Grapalat"/>
          <w:sz w:val="24"/>
          <w:szCs w:val="24"/>
          <w:lang w:val="hy-AM"/>
        </w:rPr>
        <w:t>առկա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ու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քներ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վյա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ված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ր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տարբեր </w:t>
      </w:r>
      <w:r>
        <w:rPr>
          <w:rFonts w:cs="Sylfaen" w:ascii="GHEA Grapalat" w:hAnsi="GHEA Grapalat"/>
          <w:sz w:val="24"/>
          <w:szCs w:val="24"/>
          <w:lang w:val="hy-AM"/>
        </w:rPr>
        <w:t>տեսակներ</w:t>
      </w:r>
      <w:r>
        <w:rPr>
          <w:rFonts w:cs="Arial LatArm" w:ascii="GHEA Grapalat" w:hAnsi="GHEA Grapalat"/>
          <w:sz w:val="24"/>
          <w:szCs w:val="24"/>
          <w:lang w:val="hy-AM"/>
        </w:rPr>
        <w:t>`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սում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ում, բացատ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թյու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ուսաբան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ոդել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քարտեզ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ցուցադ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ն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ւսումն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էքս</w:t>
        <w:softHyphen/>
        <w:t>կուրսի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կար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ֆիլ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ննարկ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</w:t>
        <w:softHyphen/>
        <w:t>նարկ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բյու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իրություն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ող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ործն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ն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</w:t>
        <w:softHyphen/>
        <w:t>տա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մ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ուսումնական նախագծերի, </w:t>
      </w:r>
      <w:r>
        <w:rPr>
          <w:rFonts w:cs="Sylfaen" w:ascii="GHEA Grapalat" w:hAnsi="GHEA Grapalat"/>
          <w:sz w:val="24"/>
          <w:szCs w:val="24"/>
          <w:lang w:val="hy-AM"/>
        </w:rPr>
        <w:t>գրաֆի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</w:t>
        <w:softHyphen/>
        <w:t>տեզա</w:t>
        <w:softHyphen/>
        <w:t>գր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</w:t>
        <w:softHyphen/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իմնահարց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զո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ր</w:t>
        <w:softHyphen/>
        <w:t>հագր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իր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ժություն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ծ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որ</w:t>
      </w:r>
      <w:r>
        <w:rPr>
          <w:rFonts w:cs="Arial LatArm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ծ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</w:t>
        <w:softHyphen/>
        <w:t>տա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իքն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</w:t>
        <w:softHyphen/>
        <w:t>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աղ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դես</w:t>
        <w:softHyphen/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րավի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ճակ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ո</w:t>
        <w:softHyphen/>
        <w:t>լոգիա</w:t>
        <w:softHyphen/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կարգչ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</w:t>
        <w:softHyphen/>
        <w:t>տագործում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նհատ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քնուրույ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գործակց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</w:t>
        <w:softHyphen/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տարում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շվետվու</w:t>
        <w:softHyphen/>
        <w:t>թյուն</w:t>
        <w:softHyphen/>
        <w:t>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 xml:space="preserve">տում, </w:t>
      </w:r>
    </w:p>
    <w:p>
      <w:pPr>
        <w:pStyle w:val="ListParagraph"/>
        <w:numPr>
          <w:ilvl w:val="0"/>
          <w:numId w:val="76"/>
        </w:numPr>
        <w:spacing w:lineRule="atLeast" w:line="286" w:before="0" w:after="0"/>
        <w:ind w:left="0" w:firstLine="567"/>
        <w:contextualSpacing/>
        <w:jc w:val="both"/>
        <w:rPr>
          <w:rFonts w:ascii="GHEA Grapalat" w:hAnsi="GHEA Grapalat" w:eastAsia="Times New Roman" w:cs="Arial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նավո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ա</w:t>
        <w:softHyphen/>
        <w:t>դրում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թես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 LatArm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</w:t>
        <w:softHyphen/>
        <w:t>տան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տուգարք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tLeast" w:line="286" w:before="0" w:after="0"/>
        <w:ind w:firstLine="567"/>
        <w:jc w:val="both"/>
        <w:rPr>
          <w:rFonts w:ascii="GHEA Grapalat" w:hAnsi="GHEA Grapalat" w:eastAsia="Times New Roman" w:cs="Calibri"/>
          <w:b/>
          <w:b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b/>
          <w:sz w:val="24"/>
          <w:szCs w:val="24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ՕԳՏԱԳՈՐԾՎԱԾ ԳՐԱԿԱՆՈՒԹՅԱՆ ՑԱՆԿ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նրակրթ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որոշիչ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</w:t>
        <w:softHyphen/>
        <w:t>րու</w:t>
        <w:softHyphen/>
        <w:t>թյան</w:t>
      </w:r>
      <w:r>
        <w:rPr>
          <w:rFonts w:cs="GHEA Grapalat" w:ascii="GHEA Grapalat" w:hAnsi="GHEA Grapalat"/>
        </w:rPr>
        <w:t xml:space="preserve">. N 136-Ն </w:t>
      </w:r>
      <w:r>
        <w:rPr>
          <w:rFonts w:cs="Sylfaen" w:ascii="GHEA Grapalat" w:hAnsi="GHEA Grapalat"/>
        </w:rPr>
        <w:t>որոշում, 04.02.2</w:t>
      </w:r>
      <w:r>
        <w:rPr>
          <w:rFonts w:cs="GHEA Grapalat" w:ascii="GHEA Grapalat" w:hAnsi="GHEA Grapalat"/>
        </w:rPr>
        <w:t>021</w:t>
      </w:r>
      <w:r>
        <w:rPr>
          <w:rFonts w:cs="Sylfaen" w:ascii="GHEA Grapalat" w:hAnsi="GHEA Grapalat"/>
        </w:rPr>
        <w:t>թ.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before="0" w:after="0"/>
        <w:ind w:left="-284" w:hanging="142"/>
        <w:jc w:val="both"/>
        <w:textAlignment w:val="baseline"/>
        <w:rPr/>
      </w:pP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Հանրակրթ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ակարգ</w:t>
      </w:r>
      <w:r>
        <w:rPr>
          <w:rFonts w:cs="GHEA Grapalat" w:ascii="GHEA Grapalat" w:hAnsi="GHEA Grapalat"/>
        </w:rPr>
        <w:t xml:space="preserve">»,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ի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GHEA Grapalat" w:ascii="GHEA Grapalat" w:hAnsi="GHEA Grapalat"/>
        </w:rPr>
        <w:t xml:space="preserve">. 33 </w:t>
      </w:r>
      <w:r>
        <w:rPr>
          <w:rFonts w:cs="Sylfaen" w:ascii="GHEA Grapalat" w:hAnsi="GHEA Grapalat"/>
        </w:rPr>
        <w:t>արձանագ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</w:rPr>
        <w:t xml:space="preserve">, 26.08.2004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</w:rPr>
        <w:t>.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before="0" w:after="0"/>
        <w:ind w:left="-284" w:hanging="142"/>
        <w:jc w:val="both"/>
        <w:textAlignment w:val="baseline"/>
        <w:rPr/>
      </w:pPr>
      <w:r>
        <w:rPr>
          <w:rFonts w:cs="Sylfaen" w:ascii="GHEA Grapalat" w:hAnsi="GHEA Grapalat"/>
        </w:rPr>
        <w:t>Հանրակրթ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պրոցի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Աշխարհագրություն</w:t>
      </w:r>
      <w:r>
        <w:rPr>
          <w:rFonts w:cs="GHEA Grapalat" w:ascii="GHEA Grapalat" w:hAnsi="GHEA Grapalat"/>
        </w:rPr>
        <w:t>» (6-8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սարան</w:t>
        <w:softHyphen/>
        <w:t>ներ</w:t>
      </w:r>
      <w:r>
        <w:rPr>
          <w:rFonts w:cs="GHEA Grapalat" w:ascii="GHEA Grapalat" w:hAnsi="GHEA Grapalat"/>
        </w:rPr>
        <w:t>)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րհագրություն</w:t>
      </w:r>
      <w:r>
        <w:rPr>
          <w:rFonts w:cs="GHEA Grapalat" w:ascii="GHEA Grapalat" w:hAnsi="GHEA Grapalat"/>
        </w:rPr>
        <w:t>» (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սար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ռարկա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</w:t>
        <w:softHyphen/>
        <w:t>փորոշիչ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</w:t>
      </w:r>
      <w:r>
        <w:rPr>
          <w:rFonts w:cs="GHEA Grapalat" w:ascii="GHEA Grapalat" w:hAnsi="GHEA Grapalat"/>
        </w:rPr>
        <w:t xml:space="preserve"> 2012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</w:rPr>
        <w:t>Հուն</w:t>
        <w:softHyphen/>
        <w:t>վարի</w:t>
      </w:r>
      <w:r>
        <w:rPr>
          <w:rFonts w:cs="GHEA Grapalat" w:ascii="GHEA Grapalat" w:hAnsi="GHEA Grapalat"/>
        </w:rPr>
        <w:t xml:space="preserve"> 23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N 49-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/</w:t>
      </w:r>
      <w:r>
        <w:rPr>
          <w:rFonts w:cs="Sylfaen" w:ascii="GHEA Grapalat" w:hAnsi="GHEA Grapalat"/>
        </w:rPr>
        <w:t>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ման</w:t>
      </w:r>
      <w:r>
        <w:rPr>
          <w:rFonts w:cs="GHEA Grapalat" w:ascii="GHEA Grapalat" w:hAnsi="GHEA Grapalat"/>
        </w:rPr>
        <w:t>)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before="0" w:after="0"/>
        <w:ind w:left="-284" w:hanging="142"/>
        <w:jc w:val="both"/>
        <w:textAlignment w:val="baseline"/>
        <w:rPr/>
      </w:pPr>
      <w:r>
        <w:rPr>
          <w:rFonts w:cs="Sylfaen" w:ascii="GHEA Grapalat" w:hAnsi="GHEA Grapalat"/>
        </w:rPr>
        <w:t>Հանրակրթ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պրոցի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Աշխարհագրութու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առարկ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աց</w:t>
        <w:softHyphen/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սընթա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որոշիչ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</w:t>
        <w:softHyphen/>
        <w:t>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</w:t>
      </w:r>
      <w:r>
        <w:rPr>
          <w:rFonts w:cs="GHEA Grapalat" w:ascii="GHEA Grapalat" w:hAnsi="GHEA Grapalat"/>
        </w:rPr>
        <w:t xml:space="preserve"> 04.05.2009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</w:rPr>
        <w:t>. N 381-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/</w:t>
      </w:r>
      <w:r>
        <w:rPr>
          <w:rFonts w:cs="Sylfaen" w:ascii="GHEA Grapalat" w:hAnsi="GHEA Grapalat"/>
        </w:rPr>
        <w:t>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ման</w:t>
      </w:r>
      <w:r>
        <w:rPr>
          <w:rFonts w:cs="GHEA Grapalat" w:ascii="GHEA Grapalat" w:hAnsi="GHEA Grapalat"/>
        </w:rPr>
        <w:t>)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</w:rPr>
        <w:t>Հովսեփյան Ա</w:t>
      </w:r>
      <w:r>
        <w:rPr>
          <w:rFonts w:cs="GHEA Grapalat" w:ascii="GHEA Grapalat" w:hAnsi="GHEA Grapalat"/>
        </w:rPr>
        <w:t xml:space="preserve">., </w:t>
      </w:r>
      <w:r>
        <w:rPr>
          <w:rFonts w:cs="Sylfaen" w:ascii="GHEA Grapalat" w:hAnsi="GHEA Grapalat"/>
        </w:rPr>
        <w:t>Գրիգորյան Ա</w:t>
      </w:r>
      <w:r>
        <w:rPr>
          <w:rFonts w:cs="GHEA Grapalat" w:ascii="GHEA Grapalat" w:hAnsi="GHEA Grapalat"/>
        </w:rPr>
        <w:t xml:space="preserve">., </w:t>
      </w:r>
      <w:r>
        <w:rPr>
          <w:rFonts w:cs="Sylfaen" w:ascii="GHEA Grapalat" w:hAnsi="GHEA Grapalat"/>
        </w:rPr>
        <w:t>Մանասյան Մ</w:t>
      </w:r>
      <w:r>
        <w:rPr>
          <w:rFonts w:cs="GHEA Grapalat" w:ascii="GHEA Grapalat" w:hAnsi="GHEA Grapalat"/>
        </w:rPr>
        <w:t>.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րհագրություն</w:t>
      </w:r>
      <w:r>
        <w:rPr>
          <w:rFonts w:cs="GHEA Grapalat" w:ascii="GHEA Grapalat" w:hAnsi="GHEA Grapalat"/>
        </w:rPr>
        <w:t xml:space="preserve"> 6,</w:t>
      </w:r>
      <w:r>
        <w:rPr>
          <w:rFonts w:cs="Calibri" w:ascii="Calibri" w:hAnsi="Calibri"/>
        </w:rPr>
        <w:t> </w:t>
      </w:r>
      <w:r>
        <w:rPr>
          <w:rFonts w:cs="Calibri" w:ascii="GHEA Grapalat" w:hAnsi="GHEA Grapalat"/>
        </w:rPr>
        <w:t xml:space="preserve">Եր.,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Աստղի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</w:t>
        <w:softHyphen/>
        <w:t>տուն</w:t>
      </w:r>
      <w:r>
        <w:rPr>
          <w:rFonts w:cs="GHEA Grapalat" w:ascii="GHEA Grapalat" w:hAnsi="GHEA Grapalat"/>
        </w:rPr>
        <w:t>», 2018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Cs/>
        </w:rPr>
        <w:t>Մարգարյան</w:t>
      </w:r>
      <w:r>
        <w:rPr>
          <w:rFonts w:cs="Sylfaen" w:ascii="GHEA Grapalat" w:hAnsi="GHEA Grapalat"/>
        </w:rPr>
        <w:t xml:space="preserve"> Ռ</w:t>
      </w:r>
      <w:r>
        <w:rPr>
          <w:rFonts w:cs="GHEA Grapalat" w:ascii="GHEA Grapalat" w:hAnsi="GHEA Grapalat"/>
          <w:b/>
          <w:bCs/>
        </w:rPr>
        <w:t>.</w:t>
      </w:r>
      <w:r>
        <w:rPr>
          <w:rFonts w:cs="GHEA Grapalat" w:ascii="GHEA Grapalat" w:hAnsi="GHEA Grapalat"/>
          <w:bCs/>
        </w:rPr>
        <w:t>, Մանասյան Մ., Հովհաննիսյան Գ., Հովսեփյան Ա., Աշխար</w:t>
        <w:softHyphen/>
        <w:t xml:space="preserve">հագրություն 7, </w:t>
      </w:r>
      <w:r>
        <w:rPr>
          <w:rFonts w:cs="Calibri" w:ascii="GHEA Grapalat" w:hAnsi="GHEA Grapalat"/>
        </w:rPr>
        <w:t xml:space="preserve">Եր., </w:t>
      </w:r>
      <w:r>
        <w:rPr>
          <w:rFonts w:cs="GHEA Grapalat" w:ascii="GHEA Grapalat" w:hAnsi="GHEA Grapalat"/>
          <w:bCs/>
        </w:rPr>
        <w:t>«ՄԱՆՄԱՐ», 2018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Cs/>
        </w:rPr>
        <w:t>Մանասյան Մ., Մարգարյան</w:t>
      </w:r>
      <w:r>
        <w:rPr>
          <w:rFonts w:cs="Sylfaen" w:ascii="GHEA Grapalat" w:hAnsi="GHEA Grapalat"/>
        </w:rPr>
        <w:t xml:space="preserve"> Ռ</w:t>
      </w:r>
      <w:r>
        <w:rPr>
          <w:rFonts w:cs="GHEA Grapalat" w:ascii="GHEA Grapalat" w:hAnsi="GHEA Grapalat"/>
          <w:bCs/>
        </w:rPr>
        <w:t>., Հովսեփյան Ա., Հովհաննիսյան Գ., Աշխար</w:t>
        <w:softHyphen/>
        <w:t>հա</w:t>
        <w:softHyphen/>
        <w:t>գրու</w:t>
        <w:softHyphen/>
        <w:t xml:space="preserve">թյուն 8, </w:t>
      </w:r>
      <w:r>
        <w:rPr>
          <w:rFonts w:cs="Calibri" w:ascii="GHEA Grapalat" w:hAnsi="GHEA Grapalat"/>
        </w:rPr>
        <w:t xml:space="preserve">Եր., </w:t>
      </w:r>
      <w:r>
        <w:rPr>
          <w:rFonts w:cs="GHEA Grapalat" w:ascii="GHEA Grapalat" w:hAnsi="GHEA Grapalat"/>
          <w:bCs/>
        </w:rPr>
        <w:t>«ՄԱՆՄԱՐ», 2020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Cs/>
        </w:rPr>
        <w:t>Մանասյան Մ., Հովսեփյան Ա., Աշխարհագրություն. Հայաստան</w:t>
      </w:r>
      <w:r>
        <w:rPr>
          <w:rFonts w:cs="GHEA Grapalat" w:ascii="GHEA Grapalat" w:hAnsi="GHEA Grapalat"/>
          <w:bCs/>
          <w:lang w:val="ru-RU"/>
        </w:rPr>
        <w:t xml:space="preserve"> 9, </w:t>
      </w:r>
      <w:r>
        <w:rPr>
          <w:rFonts w:cs="Calibri" w:ascii="GHEA Grapalat" w:hAnsi="GHEA Grapalat"/>
        </w:rPr>
        <w:t>Եր</w:t>
      </w:r>
      <w:r>
        <w:rPr>
          <w:rFonts w:cs="Calibri" w:ascii="GHEA Grapalat" w:hAnsi="GHEA Grapalat"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Տիգր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Մեծ</w:t>
      </w:r>
      <w:r>
        <w:rPr>
          <w:rFonts w:cs="GHEA Grapalat" w:ascii="GHEA Grapalat" w:hAnsi="GHEA Grapalat"/>
          <w:bCs/>
          <w:lang w:val="ru-RU"/>
        </w:rPr>
        <w:t>, 2020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Cs/>
        </w:rPr>
        <w:t>Մանա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Մ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Վարդան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Թ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Հովսեփ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Գրիգոր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Հովհաննի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Գ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Պոտո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Աշխարհագրություն</w:t>
      </w:r>
      <w:r>
        <w:rPr>
          <w:rFonts w:cs="GHEA Grapalat" w:ascii="GHEA Grapalat" w:hAnsi="GHEA Grapalat"/>
          <w:bCs/>
          <w:lang w:val="ru-RU"/>
        </w:rPr>
        <w:t xml:space="preserve"> 10, </w:t>
      </w:r>
      <w:r>
        <w:rPr>
          <w:rFonts w:cs="Calibri" w:ascii="GHEA Grapalat" w:hAnsi="GHEA Grapalat"/>
        </w:rPr>
        <w:t>Եր</w:t>
      </w:r>
      <w:r>
        <w:rPr>
          <w:rFonts w:cs="Calibri" w:ascii="GHEA Grapalat" w:hAnsi="GHEA Grapalat"/>
          <w:lang w:val="ru-RU"/>
        </w:rPr>
        <w:t>.,</w:t>
      </w:r>
      <w:r>
        <w:rPr>
          <w:rFonts w:cs="GHEA Grapalat" w:ascii="GHEA Grapalat" w:hAnsi="GHEA Grapalat"/>
          <w:bCs/>
          <w:lang w:val="ru-RU"/>
        </w:rPr>
        <w:t xml:space="preserve"> «</w:t>
      </w:r>
      <w:r>
        <w:rPr>
          <w:rFonts w:cs="GHEA Grapalat" w:ascii="GHEA Grapalat" w:hAnsi="GHEA Grapalat"/>
          <w:bCs/>
        </w:rPr>
        <w:t>Զանգակ</w:t>
      </w:r>
      <w:r>
        <w:rPr>
          <w:rFonts w:cs="GHEA Grapalat" w:ascii="GHEA Grapalat" w:hAnsi="GHEA Grapalat"/>
          <w:bCs/>
          <w:lang w:val="ru-RU"/>
        </w:rPr>
        <w:t>», 2017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Cs/>
        </w:rPr>
        <w:t>Պոտո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Մանա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Մ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Սարգ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Խ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Գրիգոր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Վարդան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Թ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Հովսեփ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Աշխարհագրություն</w:t>
      </w:r>
      <w:r>
        <w:rPr>
          <w:rFonts w:cs="GHEA Grapalat" w:ascii="GHEA Grapalat" w:hAnsi="GHEA Grapalat"/>
          <w:bCs/>
          <w:lang w:val="ru-RU"/>
        </w:rPr>
        <w:t xml:space="preserve"> 11, </w:t>
      </w:r>
      <w:r>
        <w:rPr>
          <w:rFonts w:cs="Calibri" w:ascii="GHEA Grapalat" w:hAnsi="GHEA Grapalat"/>
        </w:rPr>
        <w:t>Եր</w:t>
      </w:r>
      <w:r>
        <w:rPr>
          <w:rFonts w:cs="Calibri" w:ascii="GHEA Grapalat" w:hAnsi="GHEA Grapalat"/>
          <w:lang w:val="ru-RU"/>
        </w:rPr>
        <w:t>.,</w:t>
      </w:r>
      <w:r>
        <w:rPr>
          <w:rFonts w:cs="GHEA Grapalat" w:ascii="GHEA Grapalat" w:hAnsi="GHEA Grapalat"/>
          <w:bCs/>
          <w:lang w:val="ru-RU"/>
        </w:rPr>
        <w:t xml:space="preserve"> «</w:t>
      </w:r>
      <w:r>
        <w:rPr>
          <w:rFonts w:cs="GHEA Grapalat" w:ascii="GHEA Grapalat" w:hAnsi="GHEA Grapalat"/>
          <w:bCs/>
        </w:rPr>
        <w:t>Զանգակ</w:t>
      </w:r>
      <w:r>
        <w:rPr>
          <w:rFonts w:cs="GHEA Grapalat" w:ascii="GHEA Grapalat" w:hAnsi="GHEA Grapalat"/>
          <w:bCs/>
          <w:lang w:val="ru-RU"/>
        </w:rPr>
        <w:t>», 2018:</w:t>
      </w:r>
    </w:p>
    <w:p>
      <w:pPr>
        <w:pStyle w:val="NormalWeb"/>
        <w:numPr>
          <w:ilvl w:val="0"/>
          <w:numId w:val="68"/>
        </w:numPr>
        <w:tabs>
          <w:tab w:val="clear" w:pos="720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Cs/>
        </w:rPr>
        <w:t>Մանա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Մ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Հովսեփ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Պոտոսյան</w:t>
      </w:r>
      <w:r>
        <w:rPr>
          <w:rFonts w:cs="GHEA Grapalat" w:ascii="GHEA Grapalat" w:hAnsi="GHEA Grapalat"/>
          <w:bCs/>
          <w:lang w:val="ru-RU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ru-RU"/>
        </w:rPr>
        <w:t xml:space="preserve">., </w:t>
      </w:r>
      <w:r>
        <w:rPr>
          <w:rFonts w:cs="GHEA Grapalat" w:ascii="GHEA Grapalat" w:hAnsi="GHEA Grapalat"/>
          <w:bCs/>
        </w:rPr>
        <w:t>Աշխարհագրություն</w:t>
      </w:r>
      <w:r>
        <w:rPr>
          <w:rFonts w:cs="GHEA Grapalat" w:ascii="GHEA Grapalat" w:hAnsi="GHEA Grapalat"/>
          <w:bCs/>
          <w:lang w:val="ru-RU"/>
        </w:rPr>
        <w:t xml:space="preserve"> 12, </w:t>
      </w:r>
      <w:r>
        <w:rPr>
          <w:rFonts w:cs="Calibri" w:ascii="GHEA Grapalat" w:hAnsi="GHEA Grapalat"/>
        </w:rPr>
        <w:t>Եր</w:t>
      </w:r>
      <w:r>
        <w:rPr>
          <w:rFonts w:cs="Calibri" w:ascii="GHEA Grapalat" w:hAnsi="GHEA Grapalat"/>
          <w:lang w:val="ru-RU"/>
        </w:rPr>
        <w:t>.,</w:t>
      </w:r>
      <w:r>
        <w:rPr>
          <w:rFonts w:cs="GHEA Grapalat" w:ascii="GHEA Grapalat" w:hAnsi="GHEA Grapalat"/>
          <w:bCs/>
          <w:lang w:val="ru-RU"/>
        </w:rPr>
        <w:t xml:space="preserve"> «</w:t>
      </w:r>
      <w:r>
        <w:rPr>
          <w:rFonts w:cs="GHEA Grapalat" w:ascii="GHEA Grapalat" w:hAnsi="GHEA Grapalat"/>
          <w:bCs/>
        </w:rPr>
        <w:t>Զանգակ</w:t>
      </w:r>
      <w:r>
        <w:rPr>
          <w:rFonts w:cs="GHEA Grapalat" w:ascii="GHEA Grapalat" w:hAnsi="GHEA Grapalat"/>
          <w:bCs/>
          <w:lang w:val="ru-RU"/>
        </w:rPr>
        <w:t>», 2018: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76" w:before="0" w:after="0"/>
        <w:ind w:left="-284" w:hanging="142"/>
        <w:jc w:val="both"/>
        <w:textAlignment w:val="baseline"/>
        <w:rPr>
          <w:rStyle w:val="InternetLink"/>
          <w:rFonts w:ascii="GHEA Grapalat" w:hAnsi="GHEA Grapalat" w:cs="GHEA Grapalat"/>
          <w:color w:val="000000"/>
          <w:u w:val="none"/>
          <w:lang w:val="ru-RU"/>
        </w:rPr>
      </w:pPr>
      <w:r>
        <w:rPr>
          <w:rFonts w:cs="GHEA Grapalat" w:ascii="GHEA Grapalat" w:hAnsi="GHEA Grapalat"/>
          <w:lang w:val="ru-RU"/>
        </w:rPr>
        <w:t xml:space="preserve">Алексеев, Николина, Болысов: География. 7 класс. Учебник. ФГОС. Подробнее: </w:t>
      </w:r>
      <w:hyperlink r:id="rId5">
        <w:r>
          <w:rPr>
            <w:rStyle w:val="InternetLink"/>
            <w:rFonts w:cs="GHEA Grapalat" w:ascii="GHEA Grapalat" w:hAnsi="GHEA Grapalat"/>
            <w:color w:val="000000"/>
          </w:rPr>
          <w:t>https</w:t>
        </w:r>
        <w:r>
          <w:rPr>
            <w:rStyle w:val="InternetLink"/>
            <w:rFonts w:cs="GHEA Grapalat" w:ascii="GHEA Grapalat" w:hAnsi="GHEA Grapalat"/>
            <w:color w:val="000000"/>
            <w:lang w:val="ru-RU"/>
          </w:rPr>
          <w:t>://</w:t>
        </w:r>
        <w:r>
          <w:rPr>
            <w:rStyle w:val="InternetLink"/>
            <w:rFonts w:cs="GHEA Grapalat" w:ascii="GHEA Grapalat" w:hAnsi="GHEA Grapalat"/>
            <w:color w:val="000000"/>
          </w:rPr>
          <w:t>www</w:t>
        </w:r>
        <w:r>
          <w:rPr>
            <w:rStyle w:val="InternetLink"/>
            <w:rFonts w:cs="GHEA Grapalat" w:ascii="GHEA Grapalat" w:hAnsi="GHEA Grapalat"/>
            <w:color w:val="00000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color w:val="000000"/>
          </w:rPr>
          <w:t>labirint</w:t>
        </w:r>
        <w:r>
          <w:rPr>
            <w:rStyle w:val="InternetLink"/>
            <w:rFonts w:cs="GHEA Grapalat" w:ascii="GHEA Grapalat" w:hAnsi="GHEA Grapalat"/>
            <w:color w:val="00000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color w:val="000000"/>
          </w:rPr>
          <w:t>ru</w:t>
        </w:r>
        <w:r>
          <w:rPr>
            <w:rStyle w:val="InternetLink"/>
            <w:rFonts w:cs="GHEA Grapalat" w:ascii="GHEA Grapalat" w:hAnsi="GHEA Grapalat"/>
            <w:color w:val="000000"/>
            <w:lang w:val="ru-RU"/>
          </w:rPr>
          <w:t>/</w:t>
        </w:r>
        <w:r>
          <w:rPr>
            <w:rStyle w:val="InternetLink"/>
            <w:rFonts w:cs="GHEA Grapalat" w:ascii="GHEA Grapalat" w:hAnsi="GHEA Grapalat"/>
            <w:color w:val="000000"/>
          </w:rPr>
          <w:t>books</w:t>
        </w:r>
        <w:r>
          <w:rPr>
            <w:rStyle w:val="InternetLink"/>
            <w:rFonts w:cs="GHEA Grapalat" w:ascii="GHEA Grapalat" w:hAnsi="GHEA Grapalat"/>
            <w:color w:val="000000"/>
            <w:lang w:val="ru-RU"/>
          </w:rPr>
          <w:t>/689344/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Программа по географии для 5–9-х классов по ФГОС, </w:t>
      </w:r>
      <w:r>
        <w:rPr>
          <w:rFonts w:cs="GHEA Grapalat" w:ascii="GHEA Grapalat" w:hAnsi="GHEA Grapalat"/>
        </w:rPr>
        <w:t>https</w:t>
      </w:r>
      <w:r>
        <w:rPr>
          <w:rFonts w:cs="GHEA Grapalat" w:ascii="GHEA Grapalat" w:hAnsi="GHEA Grapalat"/>
          <w:lang w:val="ru-RU"/>
        </w:rPr>
        <w:t>://</w:t>
      </w:r>
      <w:r>
        <w:rPr>
          <w:rFonts w:cs="GHEA Grapalat" w:ascii="GHEA Grapalat" w:hAnsi="GHEA Grapalat"/>
        </w:rPr>
        <w:t>urok</w:t>
      </w:r>
      <w:r>
        <w:rPr>
          <w:rFonts w:cs="GHEA Grapalat" w:ascii="GHEA Grapalat" w:hAnsi="GHEA Grapalat"/>
          <w:lang w:val="ru-RU"/>
        </w:rPr>
        <w:t>.1</w:t>
      </w:r>
      <w:r>
        <w:rPr>
          <w:rFonts w:cs="GHEA Grapalat" w:ascii="GHEA Grapalat" w:hAnsi="GHEA Grapalat"/>
        </w:rPr>
        <w:t>sept</w:t>
      </w:r>
      <w:r>
        <w:rPr>
          <w:rFonts w:cs="GHEA Grapalat" w:ascii="GHEA Grapalat" w:hAnsi="GHEA Grapalat"/>
          <w:lang w:val="ru-RU"/>
        </w:rPr>
        <w:t>.</w:t>
      </w:r>
      <w:r>
        <w:rPr>
          <w:rFonts w:cs="GHEA Grapalat" w:ascii="GHEA Grapalat" w:hAnsi="GHEA Grapalat"/>
        </w:rPr>
        <w:t>ru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r>
        <w:rPr>
          <w:rFonts w:cs="GHEA Grapalat" w:ascii="GHEA Grapalat" w:hAnsi="GHEA Grapalat"/>
          <w:shd w:fill="FFFFFF" w:val="clear"/>
        </w:rPr>
        <w:t>Next Generation Sciense Standarts,</w:t>
      </w:r>
      <w:r>
        <w:rPr>
          <w:rFonts w:cs="Calibri" w:ascii="Calibri" w:hAnsi="Calibri"/>
          <w:shd w:fill="FFFFFF" w:val="clear"/>
        </w:rPr>
        <w:t> </w:t>
      </w:r>
      <w:hyperlink r:id="rId6" w:tgtFrame="_blank">
        <w:r>
          <w:rPr>
            <w:rStyle w:val="InternetLink"/>
            <w:rFonts w:cs="GHEA Grapalat" w:ascii="GHEA Grapalat" w:hAnsi="GHEA Grapalat"/>
            <w:color w:val="000000"/>
            <w:shd w:fill="FFFFFF" w:val="clear"/>
          </w:rPr>
          <w:t>https://www.nextgenscience.org</w:t>
        </w:r>
      </w:hyperlink>
      <w:r>
        <w:rPr>
          <w:rFonts w:cs="Calibri" w:ascii="Calibri" w:hAnsi="Calibri"/>
          <w:shd w:fill="FFFFFF" w:val="clear"/>
        </w:rPr>
        <w:t>  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  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Geography Singapore-Cambridge General Certificate of Education Ordinary Level (2019) (Syllabus 2236), </w:t>
      </w:r>
      <w:hyperlink r:id="rId7">
        <w:r>
          <w:rPr>
            <w:rStyle w:val="InternetLink"/>
            <w:rFonts w:cs="GHEA Grapalat" w:ascii="GHEA Grapalat" w:hAnsi="GHEA Grapalat"/>
            <w:color w:val="000000"/>
          </w:rPr>
          <w:t>https://www.seab.gov.sg/docs/default-source/nationalexaminations /syllabus/olevel/2019syllabus/2236_2019.pdf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right="4" w:hanging="142"/>
        <w:jc w:val="both"/>
        <w:textAlignment w:val="baseline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Syllabus Cambridge IGCSE® Geography 0460. For examination in June and November 2020,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 xml:space="preserve"> 2021 and 2022. Also available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 xml:space="preserve"> for examination in March 2020,2021 and 2022 for India only.</w:t>
      </w:r>
      <w:r>
        <w:rPr>
          <w:rFonts w:cs="Calibri" w:ascii="Calibri" w:hAnsi="Calibri"/>
        </w:rPr>
        <w:t> 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right="4" w:hanging="142"/>
        <w:jc w:val="both"/>
        <w:textAlignment w:val="baseline"/>
        <w:rPr/>
      </w:pPr>
      <w:r>
        <w:rPr>
          <w:rFonts w:cs="GHEA Grapalat" w:ascii="GHEA Grapalat" w:hAnsi="GHEA Grapalat"/>
        </w:rPr>
        <w:t>Version Syllabus 1</w:t>
      </w:r>
      <w:r>
        <w:rPr>
          <w:rFonts w:cs="Calibri" w:ascii="Calibri" w:hAnsi="Calibri"/>
          <w:vertAlign w:val="superscript"/>
        </w:rPr>
        <w:t> </w:t>
      </w:r>
      <w:r>
        <w:rPr>
          <w:rFonts w:cs="GHEA Grapalat" w:ascii="GHEA Grapalat" w:hAnsi="GHEA Grapalat"/>
          <w:vertAlign w:val="superscript"/>
        </w:rPr>
        <w:t xml:space="preserve"> </w:t>
      </w:r>
      <w:r>
        <w:rPr>
          <w:rFonts w:cs="GHEA Grapalat" w:ascii="GHEA Grapalat" w:hAnsi="GHEA Grapalat"/>
        </w:rPr>
        <w:t>Cambridge International AS &amp; A Level Geography 9696</w:t>
      </w:r>
      <w:r>
        <w:rPr>
          <w:rFonts w:cs="Calibri" w:ascii="Calibri" w:hAnsi="Calibri"/>
        </w:rPr>
        <w:t> </w:t>
      </w:r>
      <w:r>
        <w:rPr>
          <w:rFonts w:cs="GHEA Grapalat" w:ascii="GHEA Grapalat" w:hAnsi="GHEA Grapalat"/>
        </w:rPr>
        <w:t xml:space="preserve"> For examination in June and November 2021 and 2022, UK.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/>
      </w:pPr>
      <w:r>
        <w:rPr>
          <w:rFonts w:cs="GHEA Grapalat" w:ascii="GHEA Grapalat" w:hAnsi="GHEA Grapalat"/>
          <w:bCs/>
        </w:rPr>
        <w:t>J. Hopkins, European and Eurasian Studies Program Syllabus, august 2018.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/>
      </w:pPr>
      <w:r>
        <w:rPr>
          <w:rFonts w:cs="GHEA Grapalat" w:ascii="GHEA Grapalat" w:hAnsi="GHEA Grapalat"/>
          <w:bCs/>
        </w:rPr>
        <w:t>H. J. de Blij and others, Geography: realms, regions, and concepts,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>Geography of Australia.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right="4" w:hanging="142"/>
        <w:jc w:val="both"/>
        <w:textAlignment w:val="baseline"/>
        <w:rPr>
          <w:rFonts w:ascii="GHEA Grapalat" w:hAnsi="GHEA Grapalat" w:cs="GHEA Grapalat"/>
        </w:rPr>
      </w:pPr>
      <w:hyperlink r:id="rId8">
        <w:r>
          <w:rPr>
            <w:rStyle w:val="InternetLink"/>
            <w:rFonts w:cs="GHEA Grapalat" w:ascii="GHEA Grapalat" w:hAnsi="GHEA Grapalat"/>
            <w:color w:val="000000"/>
          </w:rPr>
          <w:t>https://www.ibo.org/programmes/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9">
        <w:r>
          <w:rPr>
            <w:rStyle w:val="InternetLink"/>
            <w:rFonts w:cs="GHEA Grapalat" w:ascii="GHEA Grapalat" w:hAnsi="GHEA Grapalat"/>
            <w:color w:val="000000"/>
          </w:rPr>
          <w:t>https://www.ibo.org/programmes/primary-years-programme/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0">
        <w:r>
          <w:rPr>
            <w:rStyle w:val="InternetLink"/>
            <w:rFonts w:cs="GHEA Grapalat" w:ascii="GHEA Grapalat" w:hAnsi="GHEA Grapalat"/>
            <w:color w:val="000000"/>
          </w:rPr>
          <w:t>https://www.ibo.org/programmes/diploma-programme/curriculum/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1">
        <w:r>
          <w:rPr>
            <w:rStyle w:val="InternetLink"/>
            <w:rFonts w:cs="GHEA Grapalat" w:ascii="GHEA Grapalat" w:hAnsi="GHEA Grapalat"/>
            <w:color w:val="000000"/>
          </w:rPr>
          <w:t>https://study.com/academy/course/geography-high-school.html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2">
        <w:r>
          <w:rPr>
            <w:rStyle w:val="InternetLink"/>
            <w:rFonts w:cs="GHEA Grapalat" w:ascii="GHEA Grapalat" w:hAnsi="GHEA Grapalat"/>
            <w:color w:val="000000"/>
          </w:rPr>
          <w:t>https://www.time4learning.com/homeschool/curriculum/high_school_geography.html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3">
        <w:r>
          <w:rPr>
            <w:rStyle w:val="InternetLink"/>
            <w:rFonts w:cs="GHEA Grapalat" w:ascii="GHEA Grapalat" w:hAnsi="GHEA Grapalat"/>
            <w:color w:val="000000"/>
            <w:shd w:fill="FFFFFF" w:val="clear"/>
          </w:rPr>
          <w:t>https://global.oup.com› education› product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4">
        <w:r>
          <w:rPr>
            <w:rStyle w:val="InternetLink"/>
            <w:rFonts w:cs="GHEA Grapalat" w:ascii="GHEA Grapalat" w:hAnsi="GHEA Grapalat"/>
            <w:color w:val="000000"/>
          </w:rPr>
          <w:t>https://www.nextgenscience.org/search/node/Earth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5">
        <w:r>
          <w:rPr>
            <w:rStyle w:val="InternetLink"/>
            <w:rFonts w:cs="GHEA Grapalat" w:ascii="GHEA Grapalat" w:hAnsi="GHEA Grapalat"/>
            <w:color w:val="000000"/>
          </w:rPr>
          <w:t>https://www.cambridgeinternational.org/Images/203934-2017-2019-syllabus.pdf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16">
        <w:r>
          <w:rPr>
            <w:rStyle w:val="InternetLink"/>
            <w:rFonts w:cs="GHEA Grapalat" w:ascii="GHEA Grapalat" w:hAnsi="GHEA Grapalat"/>
            <w:bCs/>
            <w:color w:val="000000"/>
          </w:rPr>
          <w:t>https://www.yaklass.ru/p/geografiya/7-klass/obshchaia-kharakteristika-prirody-zemli-240707/klimaticheskie-poiasa-zemli-324084/re-6da67392-0aba-46ca-9e85-18e6cbfbc70e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</w:rPr>
      </w:pPr>
      <w:hyperlink r:id="rId17">
        <w:r>
          <w:rPr>
            <w:rStyle w:val="InternetLink"/>
            <w:rFonts w:cs="GHEA Grapalat" w:ascii="GHEA Grapalat" w:hAnsi="GHEA Grapalat"/>
            <w:bCs/>
            <w:color w:val="000000"/>
          </w:rPr>
          <w:t>https://www.nextgenscience.org/dci-arrangement/5-ess2-earths-systems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-284" w:hanging="142"/>
        <w:jc w:val="both"/>
        <w:textAlignment w:val="baseline"/>
        <w:rPr>
          <w:rFonts w:ascii="GHEA Grapalat" w:hAnsi="GHEA Grapalat" w:cs="GHEA Grapalat"/>
          <w:b/>
          <w:b/>
          <w:bCs/>
        </w:rPr>
      </w:pPr>
      <w:hyperlink r:id="rId18">
        <w:r>
          <w:rPr>
            <w:rStyle w:val="InternetLink"/>
            <w:rFonts w:cs="GHEA Grapalat" w:ascii="GHEA Grapalat" w:hAnsi="GHEA Grapalat"/>
            <w:bCs/>
            <w:color w:val="000000"/>
          </w:rPr>
          <w:t>http://online.fliphtml5.com/fumf/iswg/NGSS</w:t>
        </w:r>
      </w:hyperlink>
      <w:r>
        <w:rPr>
          <w:rFonts w:cs="GHEA Grapalat" w:ascii="GHEA Grapalat" w:hAnsi="GHEA Grapalat"/>
          <w:bCs/>
        </w:rPr>
        <w:t>,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/>
      </w:pPr>
      <w:hyperlink r:id="rId19">
        <w:r>
          <w:rPr>
            <w:rStyle w:val="InternetLink"/>
            <w:rFonts w:cs="GHEA Grapalat" w:ascii="GHEA Grapalat" w:hAnsi="GHEA Grapalat"/>
            <w:bCs/>
            <w:color w:val="000000"/>
          </w:rPr>
          <w:t>https://translate.google.com/translate?hl=ru&amp;sl=en&amp;tl=ru&amp;u=https%3A%2F%2Fwww.nextgenscience.org%2Fdci-arrangement%2Fms-ess2-earths-systems</w:t>
        </w:r>
      </w:hyperlink>
      <w:r>
        <w:rPr>
          <w:rFonts w:cs="GHEA Grapalat" w:ascii="GHEA Grapalat" w:hAnsi="GHEA Grapalat"/>
        </w:rPr>
        <w:t>)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hyperlink r:id="rId20">
        <w:r>
          <w:rPr>
            <w:rStyle w:val="InternetLink"/>
            <w:rFonts w:cs="GHEA Grapalat" w:ascii="GHEA Grapalat" w:hAnsi="GHEA Grapalat"/>
            <w:bCs/>
            <w:color w:val="000000"/>
          </w:rPr>
          <w:t>https://www.moe.gov.sg/docs/default-source/document/education/syllabuses /humanities/files/2013-geography-syllabus-(upper-secondary).pdf</w:t>
        </w:r>
      </w:hyperlink>
      <w:r>
        <w:rPr>
          <w:rFonts w:cs="GHEA Grapalat" w:ascii="GHEA Grapalat" w:hAnsi="GHEA Grapalat"/>
          <w:bCs/>
        </w:rPr>
        <w:t>,</w:t>
      </w:r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  <w:bCs/>
        </w:rPr>
      </w:pPr>
      <w:r>
        <w:rPr>
          <w:rFonts w:cs="Calibri" w:ascii="Calibri" w:hAnsi="Calibri"/>
          <w:bCs/>
        </w:rPr>
        <w:t> </w:t>
      </w:r>
      <w:hyperlink r:id="rId21">
        <w:r>
          <w:rPr>
            <w:rStyle w:val="InternetLink"/>
            <w:rFonts w:cs="GHEA Grapalat" w:ascii="GHEA Grapalat" w:hAnsi="GHEA Grapalat"/>
            <w:bCs/>
            <w:color w:val="000000"/>
          </w:rPr>
          <w:t>https://www.thoughtco.com/geography-of-australia-1434351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-284" w:hanging="142"/>
        <w:jc w:val="both"/>
        <w:textAlignment w:val="baseline"/>
        <w:rPr>
          <w:rFonts w:ascii="GHEA Grapalat" w:hAnsi="GHEA Grapalat" w:cs="GHEA Grapalat"/>
        </w:rPr>
      </w:pPr>
      <w:r>
        <w:rPr>
          <w:rFonts w:cs="Calibri" w:ascii="Calibri" w:hAnsi="Calibri"/>
        </w:rPr>
        <w:t> </w:t>
      </w:r>
      <w:hyperlink r:id="rId22">
        <w:r>
          <w:rPr>
            <w:rStyle w:val="InternetLink"/>
            <w:rFonts w:cs="GHEA Grapalat" w:ascii="GHEA Grapalat" w:hAnsi="GHEA Grapalat"/>
            <w:bCs/>
            <w:color w:val="000000"/>
          </w:rPr>
          <w:t>https://www.nasa.gov/sites/default/files/thumbnails/image/2019hole1.jpg</w:t>
        </w:r>
      </w:hyperlink>
    </w:p>
    <w:p>
      <w:pPr>
        <w:pStyle w:val="NormalWeb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-284" w:hanging="142"/>
        <w:jc w:val="both"/>
        <w:textAlignment w:val="baseline"/>
        <w:rPr/>
      </w:pPr>
      <w:hyperlink r:id="rId23">
        <w:r>
          <w:rPr>
            <w:rStyle w:val="InternetLink"/>
            <w:rFonts w:cs="GHEA Grapalat" w:ascii="GHEA Grapalat" w:hAnsi="GHEA Grapalat"/>
            <w:color w:val="000000"/>
          </w:rPr>
          <w:t>https://www.armstat.am/am/</w:t>
        </w:r>
      </w:hyperlink>
      <w:r>
        <w:rPr>
          <w:rFonts w:cs="GHEA Grapalat" w:ascii="GHEA Grapalat" w:hAnsi="GHEA Grapalat"/>
        </w:rPr>
        <w:t>:</w:t>
      </w:r>
    </w:p>
    <w:p>
      <w:pPr>
        <w:pStyle w:val="NormalWeb"/>
        <w:spacing w:before="0" w:after="0"/>
        <w:ind w:left="-284" w:hanging="0"/>
        <w:jc w:val="both"/>
        <w:textAlignment w:val="baseline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footerReference w:type="default" r:id="rId2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ylfaen">
    <w:charset w:val="00"/>
    <w:family w:val="roman"/>
    <w:pitch w:val="variable"/>
  </w:font>
  <w:font w:name="Georgia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lfaen" w:hAnsi="Sylfaen" w:eastAsia="Times New Roman" w:cs="Sylfae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3" w:hanging="720"/>
      </w:pPr>
      <w:rPr/>
    </w:lvl>
    <w:lvl w:ilvl="2">
      <w:start w:val="2"/>
      <w:numFmt w:val="decimal"/>
      <w:lvlText w:val="%1.%2.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3078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3864" w:hanging="21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Sylfae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Sylfaen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Sylfae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/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2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7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6z1">
    <w:name w:val="WW8Num16z1"/>
    <w:qFormat/>
    <w:rPr>
      <w:rFonts w:ascii="Courier New" w:hAnsi="Courier New" w:eastAsia="Courier New" w:cs="Courier New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8z1">
    <w:name w:val="WW8Num18z1"/>
    <w:qFormat/>
    <w:rPr>
      <w:rFonts w:ascii="Courier New" w:hAnsi="Courier New" w:eastAsia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2z1">
    <w:name w:val="WW8Num22z1"/>
    <w:qFormat/>
    <w:rPr>
      <w:rFonts w:ascii="Courier New" w:hAnsi="Courier New" w:eastAsia="Courier New" w:cs="Courier New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8z1">
    <w:name w:val="WW8Num28z1"/>
    <w:qFormat/>
    <w:rPr>
      <w:rFonts w:ascii="Courier New" w:hAnsi="Courier New" w:eastAsia="Courier New" w:cs="Courier New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2z1">
    <w:name w:val="WW8Num32z1"/>
    <w:qFormat/>
    <w:rPr>
      <w:rFonts w:ascii="Courier New" w:hAnsi="Courier New" w:eastAsia="Courier New" w:cs="Courier New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7z1">
    <w:name w:val="WW8Num37z1"/>
    <w:qFormat/>
    <w:rPr>
      <w:rFonts w:ascii="Courier New" w:hAnsi="Courier New" w:eastAsia="Courier New" w:cs="Courier New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lfaen" w:hAnsi="Sylfaen" w:eastAsia="Times New Roman" w:cs="Sylfae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42z1">
    <w:name w:val="WW8Num42z1"/>
    <w:qFormat/>
    <w:rPr>
      <w:rFonts w:ascii="Courier New" w:hAnsi="Courier New" w:eastAsia="Courier New" w:cs="Courier New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46z1">
    <w:name w:val="WW8Num46z1"/>
    <w:qFormat/>
    <w:rPr>
      <w:rFonts w:ascii="Courier New" w:hAnsi="Courier New" w:eastAsia="Courier New" w:cs="Courier New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58z1">
    <w:name w:val="WW8Num58z1"/>
    <w:qFormat/>
    <w:rPr>
      <w:rFonts w:ascii="Courier New" w:hAnsi="Courier New" w:eastAsia="Courier New" w:cs="Courier New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2z1">
    <w:name w:val="WW8Num72z1"/>
    <w:qFormat/>
    <w:rPr>
      <w:rFonts w:ascii="Courier New" w:hAnsi="Courier New" w:eastAsia="Courier New" w:cs="Courier New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75z1">
    <w:name w:val="WW8Num75z1"/>
    <w:qFormat/>
    <w:rPr>
      <w:rFonts w:ascii="Courier New" w:hAnsi="Courier New" w:eastAsia="Courier New" w:cs="Courier New"/>
      <w:sz w:val="20"/>
      <w:szCs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b w:val="false"/>
      <w:i w:val="false"/>
      <w:sz w:val="22"/>
      <w:szCs w:val="22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80z1">
    <w:name w:val="WW8Num80z1"/>
    <w:qFormat/>
    <w:rPr>
      <w:rFonts w:ascii="Courier New" w:hAnsi="Courier New" w:eastAsia="Courier New" w:cs="Courier New"/>
      <w:sz w:val="20"/>
      <w:szCs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89z1">
    <w:name w:val="WW8Num89z1"/>
    <w:qFormat/>
    <w:rPr>
      <w:rFonts w:ascii="Courier New" w:hAnsi="Courier New" w:eastAsia="Courier New" w:cs="Courier New"/>
      <w:sz w:val="20"/>
      <w:szCs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92z1">
    <w:name w:val="WW8Num92z1"/>
    <w:qFormat/>
    <w:rPr>
      <w:rFonts w:ascii="Courier New" w:hAnsi="Courier New" w:eastAsia="Courier New" w:cs="Courier New"/>
      <w:sz w:val="20"/>
      <w:szCs w:val="20"/>
    </w:rPr>
  </w:style>
  <w:style w:type="character" w:styleId="WW8Num93z0">
    <w:name w:val="WW8Num9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93z1">
    <w:name w:val="WW8Num93z1"/>
    <w:qFormat/>
    <w:rPr>
      <w:rFonts w:ascii="Courier New" w:hAnsi="Courier New" w:eastAsia="Courier New" w:cs="Courier New"/>
      <w:sz w:val="20"/>
      <w:szCs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01z1">
    <w:name w:val="WW8Num101z1"/>
    <w:qFormat/>
    <w:rPr>
      <w:rFonts w:ascii="Courier New" w:hAnsi="Courier New" w:eastAsia="Courier New" w:cs="Courier New"/>
      <w:sz w:val="20"/>
      <w:szCs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05z1">
    <w:name w:val="WW8Num105z1"/>
    <w:qFormat/>
    <w:rPr>
      <w:rFonts w:ascii="Courier New" w:hAnsi="Courier New" w:eastAsia="Courier New" w:cs="Courier New"/>
      <w:sz w:val="20"/>
      <w:szCs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b w:val="false"/>
      <w:i w:val="false"/>
      <w:sz w:val="22"/>
      <w:szCs w:val="22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5z1">
    <w:name w:val="WW8Num125z1"/>
    <w:qFormat/>
    <w:rPr>
      <w:rFonts w:ascii="Courier New" w:hAnsi="Courier New" w:eastAsia="Courier New" w:cs="Courier New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37z1">
    <w:name w:val="WW8Num137z1"/>
    <w:qFormat/>
    <w:rPr>
      <w:rFonts w:ascii="Courier New" w:hAnsi="Courier New" w:eastAsia="Courier New" w:cs="Courier New"/>
      <w:sz w:val="20"/>
      <w:szCs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41z1">
    <w:name w:val="WW8Num141z1"/>
    <w:qFormat/>
    <w:rPr>
      <w:rFonts w:ascii="Courier New" w:hAnsi="Courier New" w:eastAsia="Courier New" w:cs="Courier New"/>
      <w:sz w:val="20"/>
      <w:szCs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46z1">
    <w:name w:val="WW8Num146z1"/>
    <w:qFormat/>
    <w:rPr>
      <w:rFonts w:ascii="Courier New" w:hAnsi="Courier New" w:eastAsia="Courier New" w:cs="Courier New"/>
      <w:sz w:val="20"/>
      <w:szCs w:val="20"/>
    </w:rPr>
  </w:style>
  <w:style w:type="character" w:styleId="WW8Num147z0">
    <w:name w:val="WW8Num147z0"/>
    <w:qFormat/>
    <w:rPr>
      <w:b w:val="false"/>
      <w:i w:val="false"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8z1">
    <w:name w:val="WW8Num148z1"/>
    <w:qFormat/>
    <w:rPr>
      <w:rFonts w:ascii="Courier New" w:hAnsi="Courier New" w:eastAsia="Courier New" w:cs="Courier New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cs="Sylfaen"/>
    </w:rPr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sz w:val="22"/>
      <w:szCs w:val="22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74z1">
    <w:name w:val="WW8Num174z1"/>
    <w:qFormat/>
    <w:rPr>
      <w:rFonts w:ascii="Courier New" w:hAnsi="Courier New" w:eastAsia="Courier New" w:cs="Courier New"/>
      <w:sz w:val="20"/>
      <w:szCs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i w:val="false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b w:val="false"/>
      <w:i w:val="false"/>
      <w:sz w:val="22"/>
      <w:szCs w:val="22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i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15z1">
    <w:name w:val="WW8Num215z1"/>
    <w:qFormat/>
    <w:rPr>
      <w:rFonts w:ascii="Courier New" w:hAnsi="Courier New" w:eastAsia="Courier New" w:cs="Courier New"/>
      <w:sz w:val="20"/>
      <w:szCs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i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35z1">
    <w:name w:val="WW8Num235z1"/>
    <w:qFormat/>
    <w:rPr>
      <w:rFonts w:ascii="Courier New" w:hAnsi="Courier New" w:eastAsia="Courier New" w:cs="Courier New"/>
      <w:sz w:val="20"/>
      <w:szCs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39z1">
    <w:name w:val="WW8Num239z1"/>
    <w:qFormat/>
    <w:rPr>
      <w:rFonts w:ascii="Courier New" w:hAnsi="Courier New" w:eastAsia="Courier New" w:cs="Courier New"/>
      <w:sz w:val="20"/>
      <w:szCs w:val="20"/>
    </w:rPr>
  </w:style>
  <w:style w:type="character" w:styleId="WW8Num241z0">
    <w:name w:val="WW8Num24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41z1">
    <w:name w:val="WW8Num241z1"/>
    <w:qFormat/>
    <w:rPr>
      <w:rFonts w:ascii="Courier New" w:hAnsi="Courier New" w:eastAsia="Courier New" w:cs="Courier New"/>
      <w:sz w:val="20"/>
      <w:szCs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eastAsia="Courier New" w:cs="Courier New"/>
    </w:rPr>
  </w:style>
  <w:style w:type="character" w:styleId="WW8Num243z2">
    <w:name w:val="WW8Num24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b w:val="false"/>
    </w:rPr>
  </w:style>
  <w:style w:type="character" w:styleId="WW8Num249z0">
    <w:name w:val="WW8Num249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49z1">
    <w:name w:val="WW8Num249z1"/>
    <w:qFormat/>
    <w:rPr>
      <w:rFonts w:ascii="Courier New" w:hAnsi="Courier New" w:eastAsia="Courier New" w:cs="Courier New"/>
      <w:sz w:val="20"/>
      <w:szCs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61z1">
    <w:name w:val="WW8Num261z1"/>
    <w:qFormat/>
    <w:rPr>
      <w:rFonts w:ascii="Courier New" w:hAnsi="Courier New" w:eastAsia="Courier New" w:cs="Courier New"/>
      <w:sz w:val="20"/>
      <w:szCs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71z1">
    <w:name w:val="WW8Num271z1"/>
    <w:qFormat/>
    <w:rPr>
      <w:rFonts w:ascii="Courier New" w:hAnsi="Courier New" w:eastAsia="Courier New" w:cs="Courier New"/>
      <w:sz w:val="20"/>
      <w:szCs w:val="2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color w:val="000000"/>
    </w:rPr>
  </w:style>
  <w:style w:type="character" w:styleId="WW8Num278z0">
    <w:name w:val="WW8Num278z0"/>
    <w:qFormat/>
    <w:rPr>
      <w:b w:val="fals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cs="Sylfaen"/>
    </w:rPr>
  </w:style>
  <w:style w:type="character" w:styleId="WW8Num283z1">
    <w:name w:val="WW8Num283z1"/>
    <w:qFormat/>
    <w:rPr>
      <w:rFonts w:cs="Sylfaen"/>
      <w:b w:val="false"/>
      <w:color w:val="000000"/>
    </w:rPr>
  </w:style>
  <w:style w:type="character" w:styleId="WW8Num285z0">
    <w:name w:val="WW8Num285z0"/>
    <w:qFormat/>
    <w:rPr>
      <w:sz w:val="22"/>
      <w:szCs w:val="22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i w:val="false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i w:val="false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99z1">
    <w:name w:val="WW8Num299z1"/>
    <w:qFormat/>
    <w:rPr>
      <w:rFonts w:ascii="Courier New" w:hAnsi="Courier New" w:eastAsia="Courier New" w:cs="Courier New"/>
      <w:sz w:val="20"/>
      <w:szCs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lfaen" w:hAnsi="Sylfaen" w:eastAsia="Tahoma" w:cs="Tahoma"/>
      <w:i w:val="false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lfaen" w:hAnsi="Sylfaen" w:cs="Sylfaen"/>
      <w:i w:val="false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i w:val="false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cs="Sylfaen"/>
    </w:rPr>
  </w:style>
  <w:style w:type="character" w:styleId="WW8Num332z1">
    <w:name w:val="WW8Num332z1"/>
    <w:qFormat/>
    <w:rPr/>
  </w:style>
  <w:style w:type="character" w:styleId="WW8Num333z0">
    <w:name w:val="WW8Num333z0"/>
    <w:qFormat/>
    <w:rPr>
      <w:i w:val="fals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b w:val="false"/>
    </w:rPr>
  </w:style>
  <w:style w:type="character" w:styleId="WW8Num338z0">
    <w:name w:val="WW8Num338z0"/>
    <w:qFormat/>
    <w:rPr>
      <w:b w:val="false"/>
      <w:i w:val="false"/>
      <w:sz w:val="22"/>
      <w:szCs w:val="22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ing3Char">
    <w:name w:val="Heading 3 Char"/>
    <w:qFormat/>
    <w:rPr>
      <w:rFonts w:cs="Calibri"/>
      <w:b/>
      <w:sz w:val="28"/>
      <w:szCs w:val="28"/>
    </w:rPr>
  </w:style>
  <w:style w:type="character" w:styleId="Heading4Char">
    <w:name w:val="Heading 4 Char"/>
    <w:qFormat/>
    <w:rPr>
      <w:rFonts w:cs="Calibri"/>
      <w:b/>
      <w:sz w:val="24"/>
      <w:szCs w:val="24"/>
    </w:rPr>
  </w:style>
  <w:style w:type="character" w:styleId="Heading5Char">
    <w:name w:val="Heading 5 Char"/>
    <w:qFormat/>
    <w:rPr>
      <w:rFonts w:cs="Calibri"/>
      <w:b/>
      <w:sz w:val="22"/>
      <w:szCs w:val="22"/>
    </w:rPr>
  </w:style>
  <w:style w:type="character" w:styleId="Heading6Char">
    <w:name w:val="Heading 6 Char"/>
    <w:qFormat/>
    <w:rPr>
      <w:rFonts w:cs="Calibri"/>
      <w:b/>
    </w:rPr>
  </w:style>
  <w:style w:type="character" w:styleId="TitleChar">
    <w:name w:val="Title Char"/>
    <w:qFormat/>
    <w:rPr>
      <w:rFonts w:cs="Calibri"/>
      <w:b/>
      <w:sz w:val="72"/>
      <w:szCs w:val="72"/>
    </w:rPr>
  </w:style>
  <w:style w:type="character" w:styleId="SubtitleChar">
    <w:name w:val="Subtitle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labirint.ru/books/689344/" TargetMode="External"/><Relationship Id="rId6" Type="http://schemas.openxmlformats.org/officeDocument/2006/relationships/hyperlink" Target="https://www.nextgenscience.org/" TargetMode="External"/><Relationship Id="rId7" Type="http://schemas.openxmlformats.org/officeDocument/2006/relationships/hyperlink" Target="https://www.seab.gov.sg/docs/default-source/nationalexaminations /syllabus/olevel/2019syllabus/2236_2019.pdf" TargetMode="External"/><Relationship Id="rId8" Type="http://schemas.openxmlformats.org/officeDocument/2006/relationships/hyperlink" Target="https://www.ibo.org/programmes/" TargetMode="External"/><Relationship Id="rId9" Type="http://schemas.openxmlformats.org/officeDocument/2006/relationships/hyperlink" Target="https://www.ibo.org/programmes/primary-years-programme/" TargetMode="External"/><Relationship Id="rId10" Type="http://schemas.openxmlformats.org/officeDocument/2006/relationships/hyperlink" Target="https://www.ibo.org/programmes/diploma-programme/curriculum/" TargetMode="External"/><Relationship Id="rId11" Type="http://schemas.openxmlformats.org/officeDocument/2006/relationships/hyperlink" Target="https://study.com/academy/course/geography-high-school.html" TargetMode="External"/><Relationship Id="rId12" Type="http://schemas.openxmlformats.org/officeDocument/2006/relationships/hyperlink" Target="https://www.time4learning.com/homeschool/curriculum/high_school_geography.html" TargetMode="External"/><Relationship Id="rId13" Type="http://schemas.openxmlformats.org/officeDocument/2006/relationships/hyperlink" Target="https://global.oup.com/education/product/9780198396031/" TargetMode="External"/><Relationship Id="rId14" Type="http://schemas.openxmlformats.org/officeDocument/2006/relationships/hyperlink" Target="https://www.nextgenscience.org/search/node/Earth" TargetMode="External"/><Relationship Id="rId15" Type="http://schemas.openxmlformats.org/officeDocument/2006/relationships/hyperlink" Target="https://www.cambridgeinternational.org/Images/203934-2017-2019-syllabus.pdf" TargetMode="External"/><Relationship Id="rId16" Type="http://schemas.openxmlformats.org/officeDocument/2006/relationships/hyperlink" Target="https://www.yaklass.ru/p/geografiya/7-klass/obshchaia-kharakteristika-prirody-zemli-240707/klimaticheskie-poiasa-zemli-324084/re-6da67392-0aba-46ca-9e85-18e6cbfbc70e" TargetMode="External"/><Relationship Id="rId17" Type="http://schemas.openxmlformats.org/officeDocument/2006/relationships/hyperlink" Target="https://www.nextgenscience.org/dci-arrangement/5-ess2-earths-systems" TargetMode="External"/><Relationship Id="rId18" Type="http://schemas.openxmlformats.org/officeDocument/2006/relationships/hyperlink" Target="http://online.fliphtml5.com/fumf/iswg/NGSS" TargetMode="External"/><Relationship Id="rId19" Type="http://schemas.openxmlformats.org/officeDocument/2006/relationships/hyperlink" Target="https://translate.google.com/translate?hl=ru&amp;sl=en&amp;tl=ru&amp;u=https%3A%2F%2Fwww.nextgenscience.org%2Fdci-arrangement%2Fms-ess2-earths-systems" TargetMode="External"/><Relationship Id="rId20" Type="http://schemas.openxmlformats.org/officeDocument/2006/relationships/hyperlink" Target="https://www.moe.gov.sg/docs/default-source/document/education/syllabuses /humanities/files/2013-geography-syllabus-(upper-secondary).pdf" TargetMode="External"/><Relationship Id="rId21" Type="http://schemas.openxmlformats.org/officeDocument/2006/relationships/hyperlink" Target="https://www.thoughtco.com/geography-of-australia-1434351" TargetMode="External"/><Relationship Id="rId22" Type="http://schemas.openxmlformats.org/officeDocument/2006/relationships/hyperlink" Target="https://www.nasa.gov/sites/default/files/thumbnails/image/2019hole1.jpg" TargetMode="External"/><Relationship Id="rId23" Type="http://schemas.openxmlformats.org/officeDocument/2006/relationships/hyperlink" Target="https://www.armstat.am/am/" TargetMode="Externa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3:49:00Z</dcterms:created>
  <dc:creator>Armen-1</dc:creator>
  <dc:description/>
  <cp:keywords/>
  <dc:language>en-US</dc:language>
  <cp:lastModifiedBy>Gayane Mkrtchyan</cp:lastModifiedBy>
  <dcterms:modified xsi:type="dcterms:W3CDTF">2023-01-12T07:55:00Z</dcterms:modified>
  <cp:revision>110</cp:revision>
  <dc:subject/>
  <dc:title/>
</cp:coreProperties>
</file>